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LCAP v1.0 � CapsLock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noticed how often you've pressed the CapsLock key by mistak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only to notice it half a sentence later? Well DBLCAP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making you press CapsLock TWICE if you really mea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ing you if you only press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AP is a small TSR (Terminate and Stay Resident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Lock key much less infuriating than it usually is. To use DB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need to run the program DBLCAP.COM and it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DBLCAP will work quite happily when loaded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since it only uses 384 bytes of memory, it can easi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small memory gaps that would otherwise have been left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of DBLCAP is that it includes a hotke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learing the keyboard buffer. You know how sometim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in advance, and just after you've finished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? Well now you can simply press Ctrl-Alt-Backspace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ntire keyboard buffer, effectively cancelling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AP is released as FREEWARE, with complete Assembly sour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ditions of distribu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CAP has been installed, it will watch the keyboard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apsLock key. If you only press it once, then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as if you had not pressed it at all, but if you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within a certain time, DBLCAP will pass a single key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n simple terms is that if you only press CapsLo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AP will assume you did so by mistake and ignore it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press it, then you must press it twice (and fairly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AP comes with the maximum time set to 0.3 seconds. If Caps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wice within 0.3s of each other, the computer will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t once. If the time between two presses of the Caps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3s, NEITHER press will be notic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maximum time by fiddling with the sour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ing it. To change the time, you must chang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TIMEHI and TIMELO. These two represen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allowed between presses of CapsLock for it to b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figure out what values they should have, you ne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TIME = number of microseconds you require, th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 = TIME % 65536      (modulas - I'm a C progra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I = TIME / 65536      (integ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like I did and use a calculator with DEC-HEX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 = righthand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I = next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ALT-BACKSPACE hotkey activates the keyboard buffe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As soon as you press this, DBLCAP removes all key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aiting to be serviced. An example of where this is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program and then press some silly key by mista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loading. You can remove that keypress simply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and all 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hotkey if you like, once again by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-assembling it. The macro BACKSPACEmak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kecode for the Backspace key, and the macro BACKSPACE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mask which defines the "Ctrl-Alt-" part of the hotke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wo things you will need to change, but you'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changes must be made yourself. Don't chang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re in the source, otherwise you may find that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 longer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Assembly source to DBLCAP in this packag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. The source is released as is, and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reliability, assemble-ility, or anything els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in your own shareware/freeware products, but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, just so I know my work is useful to someone els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thing in return, except maybe a small note of cred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Obviously you may also make changes to the source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or changes, that is) then please let me know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if possible). Only because I'm curious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aragraph: DBLCAP is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 don't want anything in return for its use.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if you like, mentioning what you like/dislike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have any. The address appear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You use this program at your own risk.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it on my system, but that doesn't mean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won't disagree with it somehow. I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whatsoever for loss of, or damage to,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Turbo Assembler v3.1  [TASM DBLCAP.ASM /ML /Z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:    Turbo Linker v3.01    [TLINK DBLCAP.OBJ 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  MS-DOS 5 (will probably work with MS-DOS 3.x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384 bytes when resident, a little more than that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conventionally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8086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23/01/94   Updated algorithm to prevent CapsLock from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apsLock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hotkey to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ed to run on an 8086 processor (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imited to minimum 80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17/06/93   Original release. Worked more or less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postcards to, or for any other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Willow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ale.nurden@datavert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loo BBS:  International: (+2731) 764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: (031) 764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mail for "Dale Nur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x BBS:  International: (+2731) 266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: (031) 266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Email or a telegram for "TECH"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