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759944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7233977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