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Version 8.7 of the Ico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nneth Walker and Ralph E. Grisw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artment of Computer Science, 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__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st respects, the Icon compiler is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interpreter [1]. Most programs developed under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r run under the compiler with n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akes considerably longer to compile an Icon program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o translate it for interpretation. In most cas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 to do program development using the interpr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oduce a production version of the program with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compiler support for some features of Icon makes it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ult to produce fast executable code, these featur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unless the compiler is told they are nee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imparted by options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iler performs a number of optimizations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performance. These optimizations can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on compiler produces C code, which is then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produce an executable program.  Program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stand alone and do not require a separat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ke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routines needed by a compiled program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xecutable file. Consequently, the size of a compi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to a considerable extent on the range of featur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iler itself requires a significant amoun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read a data base into memory, maintain a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ire program, and perform analyses.  Type in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ay require a large amount of memory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he program.  Icon programs on the order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lines may require several megabytes of memory t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. In case a program does not compile with type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due to memory limitations or compiles slow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paging, it may compile satisfactorily wi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ing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 code produced by the compiler is relatively volum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require a large amount of disk space.  Disabl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 typically doubles the size of the generated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Icon compiler has been tested extensive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Project, it has not yet been used by a large and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community.  Further use will certainly uncove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91a                       - 1 -                  July 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piled program appears to malfunction, first b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properly with the Icon interpreter.  Then try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eatures. Finally, try disabling all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bugs to the Icon Project.  Include enough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program and data, so that the problem can be re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section describes how to run programs with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The last section describes differences i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between the compiler 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__Running_the_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on compiler is invok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c [ options ] files [ -x [ args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ptions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   stop compilation after producing 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file redirect standard error outpu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s    enable features as indicated by the letters i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- all, equivalent to del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- enable debugging features, including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-f 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 - enable erro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  - enable large-intege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- produce code that keeps track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ile names i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- enable full string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    preprocess each source file with the m4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N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s    disable specific optimizations. These are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s in 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- all, equivalent to c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- control flow optimizations other th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ment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 - expand operations in-line when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keywords are always put in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- optimize switch statement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- type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file use file as the name of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arg  pass arg on to the C compiler used by i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path use the run-time system a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   suppress informative messages from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     enable debugging features as for -f d and initialize &amp;trace to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      issue warning messages for undeclared identifier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i    set verbosity level of informative messages t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prg  have iconc use the C compiler given by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91a                       - 2 -                  July 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more source file names must be specified. If a 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ffix, .icn is appended. Otherwise, the name mu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uffix of .icn. The argument ``-''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should be read from standard input. If the -o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, the name of the executable file is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rst source file; stdin is used for ``-''.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r produces a C program source file and a C includ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files. The names of these files are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executable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c prog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prog.c and prog.h. These files subsequently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-c option is specified. In any event,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prog.c and prog.h ar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ection 3 for a description of features enabled by the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Use of these features may reduce the optimization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p option overrides the standard options that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mpiler. The standard options typically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optimization to be performed by the C compiler.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ptions are desired, they must be included amo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-p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c -p "-O -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used to suppress warning messages while mai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r option allows specification of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contains files needed by iconc. This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ocation.  The path argument must be termi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c -r /usr/icon/li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v option controls the level of detail of iconc's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messages. -v 0 is the same as -s.  -v 1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  Presently -v 2 and -v 3 only affect messag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erencing and are useful for monitoring its prog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.  -v 2 causes a dot to be written for each it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type inferencing. -v 3 writes an indication of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found in each iteration of type in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C option can be used to override the default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iconc. It is possible, although unlikely, tha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 compiler than the one expected when iconc is bui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91a                       - 3 -                  July 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produce code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oted earlier, the -n t option sometimes is nee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very large programs. The other -n option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for debugging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ing control-flow optimizations by -n c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chable C code and corresponding warning messag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Such messages may be annoying, but they can saf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Occasionally unreachable C code may occur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flow optimizations. This may indicate unreachabl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_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iler determines the definition of a run-tim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operation data base. It links any needed rout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library associated with the data base. 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search chain of these data bases and librari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a chain of data bases, it uses the first defin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on that it encounters.  The environment variable D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blank separated list of data bases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tandard one.  (The standard data base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r option.) An alternate data base may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hain to provide new operations or to overrid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vironment variable LPATH is used to specify pa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linked Icon source files. See the information on l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files i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_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x option causes the compiled program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Arguments to the program can be specifi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x option, which must appear las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c prog -x test.log test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and runs prog.icn with the arguments test.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__Differences_in_Language_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iler is designed to be compatible with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8.7 of Icon. This goal cannot be completely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everal features of the language make optimization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ult. Those features that cause problems and are not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o the language have either been removed or mad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only through compil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ing, string invocation, linking code from othe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nd external functions are handled somewhat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91a                       - 4 -                  July 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iler from the way they are handled in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fferences are discussed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_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f l option enables large integer support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large integer literals and allows arithmetic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to use and produce large integer values.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iconc produces code that is somewhat less e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ordinary integer values. This option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a run-time system that supports large integers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large integer support is the default; i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not supported, iconc issues a warning and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_Icon_from_a_C_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Icon compiler, it is not possible for a C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con as a function. The main difficulty is that type in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must know the characteristics of all calls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come from outside the Icon program. There is no fac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y to describe outside calls to type i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_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features of Icon provide debugging faciliti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may require the generation of additional or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y normally are disabled, but they can be enab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d compiler option.  An attempt to use a debugging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in a program where the compiler has not generated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 generally results in run-time error 402, progr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debugg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bugging facility in the compiler includes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names and line numbers with error messages and the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of a procedure call trace-back when an error occurs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gram is compiled with full debugging feature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ymbolic representation of the offend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trace-back.  The other operations fall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ing of debugging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f n option enables limited debugging feature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ine, &amp;file, and the printing of line numbers and fil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91a                       - 5 -                  July 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esence of string invocation, the compile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infer what might be invoked. To fully suppor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in the absence of other information, the compil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run-time routines for every operation.  This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xecutable file.  String invocation is very useful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but it is not a heavily used feature. For these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, the compiler only supports string invocation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requested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ways for the programmer to enabl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vocation. The -f s option makes all opera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ring invocation.  Alternately, more selectiv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sing a new language feature, the invocabl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is declara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cable-declaration ::= invocable operation {, operation 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::=string-liter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-literal : integer-liter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ring-literal is the string representation of 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be invoked with string invocation. This may be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ure, a record constructor, a built-in function, or an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. For operators, the integer-literal indic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r the operator.  If it is missing, al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at operator symbol (typically unary and binary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available. all indicates that all opera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string invocation.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ndicates that binary +, binary and unary -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ay be invoked with string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cable "+":2, "-", "wri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minor differences between string inv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and in the interpreter. In the compiler,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t-in operations are not automatically dereference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 the interpreter. This means that string invo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hat make use of variables can produ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he two systems.  For example, string invo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performs the assignment in the compiler, bu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n-time error in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additions to string invocation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r. The string [...] represents list creation; i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umber of arguments.  The compiler treats &amp; as an 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y operator, so it is available for string invocation. 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and the compiler, the string ...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ry operation to-by. The interpreter implements to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hand notation for to-by with a third argument of 1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91a                       - 6 -                  July 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vocation is not available for binary to. 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mplements to as a separate operation, an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 string invocation on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tring invocation is attempted on an operation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quest to make it available, invocation may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operation and issue run-time error 106, proced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ected. Because string invocation is under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ather than being an Icon configuration option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listed in &amp;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ceding discussion of string invocation also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built-in function 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arch list of data bases/libraries comb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compiler's run-time implementation language [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very easy to call many C functions from within Ic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equired is a built-in function that conver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and C values, and calls the C function. The call is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specified as in-line code.  The built-in fun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same name as the C function.  The function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a data base/library in the search list. 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echanism of the interpreter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iler supports the link declaration, but it work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ly than it does in the interpreter where it causes u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linked into the icode file. There are no u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iler; instead the link declaration works 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t takes the file names from the link declaration,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n suffixes, and compiles the files as if they had been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on the command line. The source files are 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specified with the LPATH environment variable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the use of the IPATH environment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_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f e option allows the use of &amp;error to enable the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of run-time errors into failure. Unless -f 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&amp;error has no effect, and run-time erro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. E. Griswold and M. T. Griswold, The Ic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, Prentice-Hall, Inc., Englewood Cliffs, NJ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91a                       - 7 -                  July 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K. Walker, An Implementation Language for Icon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, The Univ. of Arizona Icon Project Document IPD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K. Walker, A Tutorial on Adding Functions to the Icon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ystem, The Univ. of Arizona Icon Projec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D173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91a                       - 8 -                  July 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