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art of this appendix contains GIM'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.  The second part applies only to GIM's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The final part applies to all users of th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                                            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, 1991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IM is copyrighted by David Blaine Wasden and Brian Clark Mads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including the right to distribute, to mark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 profit, and to alter in whole or in part.  The authors will no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 held liable for any direct, indirect, incidental or consequenti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mages resulting from the use of this program.  Your use of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 constitutes your agreement to this copyright notice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claimer, and your releasing the authors from any form of liab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r litigation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ll rights are reserved, resulting from the United States of Americ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laws and from international protection by the Bern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ventio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y release of any rights provided by copyright laws must b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intained in writing by the recipient and signed by one of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pyright authors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                                  BETA TEST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-1996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, to market for profit, and to alter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Beta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Beta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A Beta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duct which is in the final stages of development wher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is desired and realized in a productive, genuine environ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-user.  A Beta version may contain problems, and may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rt be dysfunctional or non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Beta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.  A registration of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ails 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.  If any part of the registration informatio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 or phone) changes, then you must provide th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to one of the program's copyright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rty (3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, indirect, incidental or consequentia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e program.  Your use of the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to this Beta License Agreement and disclaimer,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against any claim for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are prohibited from copying and distributing the progr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.  You 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  You must maintain possession of al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have been gra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f you do not agree to the terms and conditions in this Bet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then you must cease from using the program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any portion of this license agreement be found illegal by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in any state in the U.S.A. or by any legal sys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, it shall not invalidate the remainder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portion shall be invalid only within that particula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nthusiasm which we have for genealogy and genea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and wish that GIM be beneficial and useful for many individual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keep in contact with us, so that you may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IM in a timely manner.  We are grateful for the ass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many Beta testing individuals and from others as we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ward to the time soon when GIM becomes a fully integ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ab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74 Aztec Rd. #38B/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60 E. Utopia Ave./Salt Lake, UT 84115-2714 (perman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102/Carpinteria, CA 9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6, David Blaine Wasden and 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              LICENSE AGREEMENT FOR GENERAL,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ical Information Manager (GIM) is copyright by David Bl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den and Brian Clark Madsen.  All rights are reserv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distribute, to market for profit, and to alt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which result from but are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of the United States of America and fro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under the Bern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lease of any rights provided by copyright law must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by the recipient and signed by one of the copyrigh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alogical Information Manager (G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his agreement applies to licensed versions and to th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versions of Genealogical Information Manager (GI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after referred to as "the program"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d of executable, overlay, resource,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/information which may or may not be in an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Your agreement to this License Agreement must b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copyright authors within ninety (90)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 of the program.  A registration of your agreemen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your name, your address, (optionally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), and the version/date of the program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.  If any part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i.e. your name, address or phone) chang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the changed registration informati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's copyright authors within ninety (90) days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authors of the program and copyright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irect, indirect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f the program.  Your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your agreement to this Shareware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, and releases the authors against any cla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 distribute the program to any pers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The recipient receives a full, complete, un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(with associa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If the program (with associated files) is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, then no additional material/informat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dded to that specific archive file.  (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included or enclosed unaltered within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  All associated fees/costs for selling, duplicating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shall not exceed in sum of ten dollars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US) or equivalent value in another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 to include the program in a collection tha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ten dollars U.S.A. ($10US), contact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writte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components of the complete GIM program are miss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one of the program's copyright authors immediately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make your own backup/archive copies of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are highly encouraged to communicate with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bout problems, recommendations for change or enhan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dations for desir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ithin one year (1 yr.) of possession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ay a license fee of twenty dollars U.S.A. ($20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value in another country payabl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authors if you wish to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f you do not agree to the terms and conditions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then you must cease from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 all copies of the program which ar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f any portion of this license agreement be found illegal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 of law in any state in the U.S.A. or by any lega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ountry, it shall not invalidate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and that portion shall be invalid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leg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comment, we, the authors of GIM, hope that all users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enthusiasm which we have for genealogy and genea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We hope and wish that GIM be beneficial and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  We encourage you to keep in contact with u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future releases of GIM in a timely manner.  We are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ssistance and feedback from many Beta test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M Copyright Author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"Blaine" Was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74 Aztec Rd. #38B/Doraville, GA 30340-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E. Utopia Ave./Salt Lake, UT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C. Mad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 and Registration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02/Carpinteria, CA 9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