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Okt 25 1995 10:00:6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esbeen@nl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rce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TREE derives the (active) FORTRAN subrout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s the tree chart in a &lt;program&gt;.T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ans that comment line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RCTREE [program name] [-E[0/Q/F]] [-N#] [-F] [-S] [-R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defines file-extensions (default only *.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0 includes *.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F includes 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Q includes *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0FQ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# defines maximum number of sub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an be 0-9 (-N0 = calls in ma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includes call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defines the use of extra spacing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defines rectangular/neat lines (for use with 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forces the use of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ames (default is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akes use of the ELMO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sources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careful with duplicate/old source file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.FOR and MAINOLD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sources contain the same subroutines, only the fir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will be used. So for old sources use: MAIN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the old sourc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that (possibly) call each other, can result in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 for ever (here maximum 50 levels deep). When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ack to his parent, the branch is cut off. A loop of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ubroutines, still can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f FUNCTION calls are included, first all sources ar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clarations and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ll sources are searched for PROGRAM, SUBROUTIN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. For each block the calls to other subrout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)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 tree starts at the main program and according to the ca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ubroutine (and function) calls are plotted. The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in order of firs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sbeen@nl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Aerospace Laboratory N.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W.M. Heesbeen (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6 BM Amsterdam,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