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QuickDoc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Dr Grieve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at is this doc is about: explanation of QuickChange v1.5, QuickLoad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Xcopy v1.0. Hopefully you will only need to read this documen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at does it do: the purpose of these programs is to perform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programs, changing between directories and copying fi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much easier and faster by the use of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y did I write these Quick programs: To save 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How does Quick save me time? Well if you delve into dos it will 1.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2. reduce the number of batch files that you have to maintain.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have a multitude of batch files, whose only purpose were to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r load a program.) 3. avoid the agony of maintaining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w do I run a Quick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will display a help message if you execute them with n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iases. The help message will display available commands and giv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m. See **Command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is this alias bus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ias is an substitute for a name. An alias is generally shorter 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an the name would be. In the Quick programs the alia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irectory and in QuickLoad the filename defaults to the to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extension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does QuickChange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move between directories with the use of an ali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functions that make the maintenance of the Q.DAT file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does QuickLoa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up a program with the use of an alias.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imilar to those in QuickChange, that make th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DAT file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What does QuickXcop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use aliases in the command line of Xcopy or Mo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eplaces the aliases you specify, with their full path and pa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What is the file Q.D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add function in QuickChange or QuickLoad, or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. Each line in q.dat refers to a directory in Quick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Xcopy, or to a directory and a filename in Quickload. Each li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alias] path [filename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different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 d:\games\vi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pps\programs\tp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c:\apps\wp51 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aliases and filenam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games.exe    (note: the file games.exe doesn't exist, QuickLo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   vikings.exe   return an error if you try to ql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 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w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Quick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a [alias]   { Add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utomatically places the current directory into the Q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st directory as the alias. You can create a different ali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t after the /a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DOOM&gt;qc /a   (creates the line c:\games\d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&gt;qc /a g      (creates the line g c:\g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/d alias      { Delete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eletes the specified alias from the Q.DAT file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.DAT file containe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:\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qc /d doom would delete the first line, and qc /d g woul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s or /sp    { Show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plays the contents of the Q.DAT file in order of alias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h (the /s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t           { Test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Q.DAT file for invalid path specifications. A valid path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f you remove a directory that wa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td          { Test and Delete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any invalid path QuickChange discovers. A hand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up your Q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QuickLoad (commands are very similar to Quick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a           { Add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above except you can specify the filename.ext as well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is the top directory plus the extension '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d           { Delete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s, /sp, /sf { Show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display, in order of alias, path, or filename, all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That is which ones you can loa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QuickXcopy (read the help files on Xcopy /? or Move /?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/m           { Move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uses Move instead of defaulting to X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C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alias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urrent directory is searched first for the Q.DAT file. That 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ultiple Q.DAT files, this is useful when using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n't try to reformat the data file, that is add 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tore the Quick executables, ie QC.EXE, QL.EXE and QX.EXE, an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Q.DAT in a directory which is mentioned near the start of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your AUTOEXEC.BAT. For example in the AUTOEXEC.BAT have a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= c:\;c:\dos;c:\utils\dosb;c:\apps\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above files in the directory dosb. This will make sure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search through too many files to find a Qui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xit Codes: Useful if you like this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uld not find data file Q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invalid path, tried to change to an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invalid input, either from the keyboard or from the data file Q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istory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Written in c++, very basic, was 45k in size. W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Converted program to turbo pascal, exe file now 5 tim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I made the program more maintainab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and I tidied up (slightly) the show command. W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commands add, delete, test, test &amp; delete, and enhanced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No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Based on QuickChange. Makes use of conventional memory swapping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memory is still available to the load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llows the full use of Dos 6.2's x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further version of QuickChange and QuickLoad I intend to further optim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introduce more basic user erro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intend to produce two further programs, QuickMenu and Quick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Menu will be a dynamic 90% automaintainable menu system, and Quick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handy front-end utility for the many command line programs tha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single file, eg playfile or mp. I will bundle these program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them as shareware, in QUICK11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G.DOC I explain that upon registering you receive free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in the future of all the Quick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oo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lease read REG.DOC to understand the cond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you may use the Quick programs. You can distribute all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ll I ask is that you keep all of the files intact, and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umbering system for the Z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 QUICK10.ZIP should contain the following files,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the proper files at a popular FTP site or write to me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or my home address. (In the REG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C.EXE  13,312 QuickChang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L.EXE  24,528 QuickLo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X.EXE   9,744 QuickXcop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.DOC    7,742 QuickDo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.DOC  2,737 Registr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.DAT       1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Request: If you can think of a way to improve any of these program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idea(s)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address for this year (1994) is IS30225@otago.ac.nz.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