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1                           Oct 19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95 AND WINNT NOTICE:  As with most DOS-based utilities, this program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weird subdirectories, long filenames,  invalid  character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ossible under Windows 95 and Windows/NT.   Both  operating  systems 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filenames into names like MYFILE~1.TXT so that's what you're going to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 Under some file structure systems in NT, the program may  not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compares subdirectories and looks  for  dissimilarities  between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ifferent sizes or creation dates as well as missing files).  You can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py files from the first subdirectory to the output subdirectory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ways, this is similar to the XCOPY and  REPLACE  commands  in  DOS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 of  enhancements  which  make  DIRCOMP  ideal  for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work.  These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that the command copy only unmatched files (somethi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be done using X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that the  command  process  child  subdirectories  as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omething that can't be done using REPL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delete the files which are in the destination subdirectory but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up to 10 file exclusion or inclusion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COMP produces a disk report called (by default)  C:\DIRCOMP.TXT 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simila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COMP can move the files instead of copy them, effectively  allow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une and graft directory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date format shown is based on your countr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essing escape stops the program 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is typically used in the process of backing up files from one dri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.  DIRCOMP allows you to easily copy every  file  and  get  rid  of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exista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who report using DIRCOMP say  they  use  the  program  to 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s in a networked environment.  They take the files  from  a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use them to replace the files on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DOS includes a command called REPLACE which will do some of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this utility does.  The central differences are that REPLACE 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mismatched files and it doesn't produce  a  report  on  inconsist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so doesn't have the ability to handle odd  attributes  or  dea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cading subdirectories.  REPLACE *is* a lot quicker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2                           Oct 19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e report option turned on (/F or  /Frptfile),  the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 text file comparing the  two  file  specifications  and  show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and such.  And example of a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begun: 11-27-96 at 14:05: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ms: \TEMP \TEMP2 /S /FC:\X3.X /OVERWRITE /CLONE /KILL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1: C:\TEMP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2: C:\TEMP2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                               Mis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1   11-06-96 14:55:42      1,340                              Mis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MAIL.OUT 11-27-96 03:38:22      3,768 11-27-96 13:53:16        153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1.BAT    11-27-96 13:48:44         89 11-27-96 13:48:44         81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3.BAT    11-27-96 14:05:16         81 11-06-96 14:55:42      1,340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.TXT  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ONLY.TXT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TXT  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11-06-96 14:55:42      1,340" (square root symbols) that indicates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copied/moved or an "x" to indicate the file wa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3                           Oct 19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re files copied or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has five action parameters that are mutually exclusive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(if any) files get copied or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ONE   says to skip everything and just report on th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IFF   says to copy any files which are different in size, creation date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s well as any files which don't already exist i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says to only copy files to the destination subdirectory only  if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currentl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      says to only copy files to the destination subdirectory  if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U     says to  copy  files  if  they  are  either  not  in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or they're more recent 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LONE  says to copy everything no matter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able may help explain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        File in                               Cop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sub      Destination sub       /NONE /DIFF  /A    /U    /AU  /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          Older                 no    YES    no    YES   YES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er           Newer                 no    YES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ize        Another size          no    YES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        Missing               no    YES    YES   no    YES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           Same                  no    no 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        Present               (delete if /KILL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this program can be set in the following ways.  The las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 always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 from an *.INI file (see BRUCEINI.DOC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 the use of an environmental variable (SET DIRCOMP=whatever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om the command line (see "Syntax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4                           Oct 19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directory1 directory2 [ /S ] [ /CREAT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NONE | /DIFF | /A | /U | /AU | /CLONE ] [ /KILL ] [ /MOV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Xfilespec ]... [ /Nfilespec ]... [ /ATTR=attrib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F | /Frptfile | /-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OVERWRITE | /APPEND | /-OVERWRITE | /OVERASK ] [ /ALL ] [ /Tpath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Q ] [ /COLOR=nnn | /MONO ] [ /Iinitfile | /-I ] [ /-ENV ] [ /?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rectory1" is the name of the primary (source) subdirectory.  If /NO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, the secondary subdirectory's contents will be changed to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 here.  Note that this is a subdirectory name, not a file specification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expecting  C:\CMA,  not  C:\CMA\*.*  .   Having  said  that,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 guesses what you  meant  and  fills  in  the  appropriate  /N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you but, to be sure, you should specify things explici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rectory2" is the name of the secondary subdirectory which  will  hav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d to it or deleted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" goes through and processes subdirectories off of  the  subdirectorie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a cascading manner.  You  can  use  this  option  to  copy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rees if you want.  Still requires a setting other than /NONE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 if you want it to actually do anything besides report  on 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.  "/-S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REATE" will create directory2 if it doesn't exist  already.   Of  cours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create subdirectories more than one level deep (if you  don't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TEST yet, don't bother specifying that you want it  to  create  C:\TEST\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).  "/-CREATE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NONE" specifies that no actual copying or moving of files is to  take 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itially the default.   The  following  parameters  are  all 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IFF" says to copy files from the  source  subdirectory  to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if it either doesn't exist in the destination subdirectory or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ate, time, or size  is  different.   The  following  parameter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" adds new files only to the destination subdirectory.  If the  file 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 the destination subdirectory, it will be skipped over  whether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or not.  The following parameters are  all  mutually  exclusive:   /N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U" says to  copy  files  only  if  they  exist  already  in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nd only if the files in the destination  subdirectory  are 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ones in the source subdirectory.  The  following  parameter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U" copies the file if the version in the destination subdirectory is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or older than the one in the source subdirectory.  Note that  "/UA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 the  same  as  "/AU".   The  following  parameters  are  all 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5                           Oct 19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LONE" says to copy all files from directory1 to  directory2.   Perio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rameters are all mutually exclusive:  /NONE, /DIFF,  /A,  /U,  /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KILL" says to delete any files in directory2 which are not in directory1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delete any empty subdirectories  in  directory2  (whether  they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off directory1 or not).  The program may not be smart  enough  to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embedded subdirectories.  /KILL is ignored if /NONE  is  still  in 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KILL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VE" says to move the files instead of  copying  them.   This  delet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1 any file that was copied to directory2.  (The deletion is don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itial copy succeeded.) Typically, the option is  used  in 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CLONE option.  "/-MOVE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Xfilespec" says to exclude certain filespecs from being considered.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up to 10 exclusion parameters but each must have their  own  /X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 For example, to exclude all files with a CFG extension,  you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"DIRCOMP (other parms) /X*.CFG".  Note that exclusions and inclusions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bdirectory names too if /S is used; /XCLONE23 will exclude processing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CLONE23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Nfilespec" says to include certain filespecs.   You  can  specify  up  to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parameters but each must have their own /Nfilespec statement.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meet this filespec filter in order to be considered.  For  example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update EXE and COM files, you could say  "DIRCOMP  (other  parms)  /I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*.C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TTR=attribs" allows you to specify a combination of attribute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.  You can specify any combination of R (read-only),  H  (hidden),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ystem), or A (archive bit).  Precede any character(s)  with  "-"  to 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include.  Unlike with  the  DOS  DIR  command,  the  inclus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s are subject to "OR" conditions; /ATTR=HS will retrieve any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ither hidden or a system file or both.   You  can  specify  "/ATTR=ALL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at all files are to be processed.  Initially defaults to /ATTR=-H-S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kip hidden, system, or read-onl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" says to create a report file named C:\DIRCOMP.TXT which shows what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aken.  "/F" is, in fact, the same  as  entering  "/FC:\DIRCOMP.TXT"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initially to create no report at all ("/-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rptfile" provides the  name  of  the  report  file  to  create.  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SCRN:" will send the report to the screen.   The  default  is  initiall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no report at all ("/-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F" skips the creation of the report file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VERWRITE" says to overwrite the report file if it's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PPEND" says to append to the end of any existing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OVERWRITE" says to abort if the output file exists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VERASK" says to prompt if the output  file  exists  already.   Thi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6                           Oct 19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LL" says to write all files to the report file  (typically  C:\DIRCOMP.TX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just the ones that have differences.  "/-ALL" (the opposite)  is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Tpath" specifies where to write the temporary ISAM  files  that  the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.  ISAM data bases are used to store and sort the file names.  ISAM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created reliably on certain types of drives.  Examples are "/TC: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TC:\TEMP".  If  not  specified,  the  routine  writes  to  the  follow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value of any TEMP, then TMP, environment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Q" turns off the file-by-file status messages.  It also turns off a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table that shows up after the program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=nnn" specifies the default color settings to  use.   The  setting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consist of three digits, the first two being the foreground color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being the background color.  The foreground color should be padded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with a 0 if it is only one  digit  in  length.   Defaults  to  "COLOR=07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ite on b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intensity          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          8 =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          9 =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         10 =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         11 =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red                 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magenta             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brown (or yellow)   14 =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white               15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16 to any color will make the text blink.  Background colors can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0 to 7 above.  Bright white on blue, for example, would be "151"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utomatically adds 8 to the settings periodically for  emphasis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 default  color  to  be  high  intensity  will  actually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berately highlighted text  blink.   Very  few  sane  people  actually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text so using foreground colors above 7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NO" (or "/-COLOR") turns off the colors.  Same thing as "/COLOR=07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initfile" says to read an initialization file with the file name "init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pecification *must* contain a period.  Initfiles are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CEINI.DOC file.  Initially defaults to "/IDIRCOMP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I" (or "/INULL") says to skip loading the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7                           Oct 19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ENV" says to look for %var% occurrences  in  the  command  line  and  t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any apparent environmental variable references.  See  BRUCEINI.DOC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ENV" says to skip resolving apparent %var% occurrences in the command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s to "/EN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" or "/HELP" or "HELP" shows you the syntax fo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s:  DIRCOMP J:\EBBNEW\DATA E:\EBBNEW\DATA /DIFF /KILL /FC:\DATA.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E:\EBBNEW\DATA J:\EBBNEW\DATA /A /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C:\TC D:\TEMP /CLONE /KILL /ATTR=ALL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no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9 = /NONE not specified but nothing copied/moved/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 = operation aborted by pressing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1 = oth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3 = no files found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4 = could not find a decent temporary output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= syntax problems, or /?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by Bruce Guthrie of Wayne Software.  It  is  fre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d  redistribution  provided  relevant  documentation  is  kept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no changes are made to the program or documentation,  and  i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dled with commercial programs or charged for separately.  People wh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dle it in for-sale packages must  pay  a  $50  registration  fee  to  "Wa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" at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is and other  Wayne  Software  program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file BRUCE.DOC which should be included in the original ZIP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nt change history for this and the other programs is  provid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ymm file which should be in the same ZIP file where "y" is replac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digit of the year and "mm" is the two  digit  month  of  the  rele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611 came out in November 1996.  This same naming convention is u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ing the ZIP file (DIRCOymm.ZIP) that this program was includ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can also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WayneSof@erols.com   fax: (301) 588-8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SiliconValley/Lakes/2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an Internet e-mail address on all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