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.DOC    for    DAILY.EXE 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DISTRUBUTION NOTICE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.EXE is 11,63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.DAT is    641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numbers are different tha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YOU DON'T have an original cop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K.EXE 1.0, from Rahul Dhesi, C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EXE is:  -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DAT is:  -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INSTALLATION INSTRUCTIONS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is NOT a device!  Do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your CONFIG.SY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oth files  in your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directory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BOTH_ files MUST be the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 place  the  following  lin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OP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-line  argument for  DAILY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it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lt;pathname&gt;\DAILY.EXE &lt;data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atapathname&gt; ha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drive_ :\ _path_ \ _datafile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 underscores 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 method  is used,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 to have  the da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irectory  as DAILY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DataFile  INSTALLATION INSTRUC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 DAILY.DAT  to run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use your favorite edito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the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  _drive_ :\ _path_ \ _file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  &lt;command-line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  day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y_number is mapp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NO underscores 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 OPTION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mmand-line  version 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make the  &lt;datafilename&gt;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want. And therefore, can ru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syntax    for    these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filename&gt;s is the same 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TROUBLESHOOTING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refuses to run, 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s setting  it up,  drop 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    (exact content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.DAT -- (or other dat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I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F_,  in the unlikely event, you ge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(you'll know :), please  contact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!  Have the above and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you have (processor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you are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I*  TAKE  NO  RESPONSIBITY FOR WHAT _YOU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PERSONAL STUFF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ubute freely! I don't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 but  do drop  me a lin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want another vers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rgense@plains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 Jorg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4 5th Ave.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go, ND  58103-1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80  DAILY.DOC  5/19/1993   Lee Jorgen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