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CLOCK PROGRAM v2.0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J.M.Hoe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OK.EXE [-[password]] KLOK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K.BAT file for an example of how this program should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a full screen, working clock on your scre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 as clock face. It can be used to get your PC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while you're not using it. It can also be used to LOCK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 + '-' or ALT + '=' , you can adjust the syste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When you're not using the password option, pres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 practice in a network environment to preven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ies when you walk away for a minute. Instea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he pass word option of the clock program can be used to 'lock'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The only way it can be used by anyone else is to reset the P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 to your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enter a password. In both ways you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' as command line argument between KLOK and the name of the 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mmediately after the '-' a paswword can b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the more security minded people, there is the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'-' as command option. The program will then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has a maximum length of 8 characters and a min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or actually zero = don't use password) character. I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should consist of readable characters (for expert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not extended, keyboard codes are allowed).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quit the clock program, enter the passwor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program does not continuously check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Only when ENTER is pressed, the program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s entered match the password. Beware of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 LOCK key, they work as usual and remember the password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! If you mistyped your password when setting it or forgot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option left: RESET YOUR PC (eg. by 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rogram uses a PCX file as clock face.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clock face. However there are some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. The program uses EGA mode (because it flips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r clock face has to be compatible with EGA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resolution should be 640 x 350 and it should have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edit the clock face in EGA mode with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cause of the peculiarities of this video mode. The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s are drawn in colour nr. 0 and the seconds hand in colour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make sure the hands stay visible, avoid these colou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face or make smart use of the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MS-Fortran 5.1 using the Q &amp; D method (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) and the FastGraph Graphics library of 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S). A demo (light) version of this library, which support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compilers can be found on the simtel ftp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dos/graphics) and various other sites and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K.BAT file as an example of how this progr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nvites you to report bugs or make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co M. Hoe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ooijstra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1 HV 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oekstra@nlr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