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i-RDW (Report Day of W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ree (but not Public Domain) Utility from UniNova Servic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1994 by UniNova Servic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-----------------------------------------------------------------------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ARE YOU currently using Uni-RDW version 1.0?  PLEASE READ the sectio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ntitled USAGE for important changes regarding the errorlevels.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-----------------------------------------------------------------------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thank a lawsuit-happy society for the inclusion of this paragraph.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-RDW, including RDW.EXE and RDW.DOC (hereafter referred to as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" or "the program" or "RDW") is provided AS IS, with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or guarantee, implicit or explicit.  By using RDW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you imply your agreement that you will accept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ffects of your use, misuse, or inability to use R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-RDW is a simple program to tell you what day of the week it is (Sun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, etc.).  It's not as inane as that makes it sound, howev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lly intended to determine that information from within a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presumably perform different actions depending on th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.  This is particularly handy for bulletin board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once-a-week maintenance but the BBS software (or front end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does not support that type of schedu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all RDW and check the DOS ERRORLEVEL that is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you are unfamiliar with using the ERRORLEVEL in a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dvised to review your DOS manual, especially if this documen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ke sense to you.  The program will return the following 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= Wedn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= 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=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= 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= Sunday     ** THIS IS CHANGED as of version 1.5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= Error condition that should be reported to UniNo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f you were/are using version 1.0 and testing for Sun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change your batch files accordingly.  If it is Sun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DW will now return 7 rather than 0.  This change was made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just one errorlevel to determine if it is a weekend -- if the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than 10 but equal to or higher than 6, it is a weekend.  (This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rom a user with which we agre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ample batch file will run the DAILY.BAT maintenance ru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and the SUNDAY.BAT maintenance run every Sun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DAIL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0 GOTO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7 GOTO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 SUNDAY.BAT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Sample batch, continued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B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Problem with the Uni-RDW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>Note that DOS evaluates as TRUE the condition IF ERRORLEVEL x for values</w:t>
      </w:r>
    </w:p>
    <w:p>
      <w:pPr>
        <w:pStyle w:val="PreformattedText"/>
        <w:bidi w:val="0"/>
        <w:jc w:val="left"/>
        <w:rPr/>
      </w:pPr>
      <w:r>
        <w:rPr/>
        <w:t>equal to and greater than x.  If the first IF statement was not included,</w:t>
      </w:r>
    </w:p>
    <w:p>
      <w:pPr>
        <w:pStyle w:val="PreformattedText"/>
        <w:bidi w:val="0"/>
        <w:jc w:val="left"/>
        <w:rPr/>
      </w:pPr>
      <w:r>
        <w:rPr/>
        <w:t>the SUNDAY.BAT file would be run if the RDW program exited with an error</w:t>
      </w:r>
    </w:p>
    <w:p>
      <w:pPr>
        <w:pStyle w:val="PreformattedText"/>
        <w:bidi w:val="0"/>
        <w:jc w:val="left"/>
        <w:rPr/>
      </w:pPr>
      <w:r>
        <w:rPr/>
        <w:t xml:space="preserve">condition, which is probably not desirable.  RDW should never return the </w:t>
      </w:r>
    </w:p>
    <w:p>
      <w:pPr>
        <w:pStyle w:val="PreformattedText"/>
        <w:bidi w:val="0"/>
        <w:jc w:val="left"/>
        <w:rPr/>
      </w:pPr>
      <w:r>
        <w:rPr/>
        <w:t>errorlevel 0 (zero) unless you give it a question mark in the first parameter</w:t>
      </w:r>
    </w:p>
    <w:p>
      <w:pPr>
        <w:pStyle w:val="PreformattedText"/>
        <w:bidi w:val="0"/>
        <w:jc w:val="left"/>
        <w:rPr/>
      </w:pPr>
      <w:r>
        <w:rPr/>
        <w:t>(see below in the OPTIONAL PARAMETERS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also report the day of the week to the console so you can</w:t>
      </w:r>
    </w:p>
    <w:p>
      <w:pPr>
        <w:pStyle w:val="PreformattedText"/>
        <w:bidi w:val="0"/>
        <w:jc w:val="left"/>
        <w:rPr/>
      </w:pPr>
      <w:r>
        <w:rPr/>
        <w:t>ensure correct operation.  The emoticon following the Monday and Friday result</w:t>
      </w:r>
    </w:p>
    <w:p>
      <w:pPr>
        <w:pStyle w:val="PreformattedText"/>
        <w:bidi w:val="0"/>
        <w:jc w:val="left"/>
        <w:rPr/>
      </w:pPr>
      <w:r>
        <w:rPr/>
        <w:t>is inten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PARAMETER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You may use one (and only one) of the following parameters with RDW for</w:t>
      </w:r>
    </w:p>
    <w:p>
      <w:pPr>
        <w:pStyle w:val="PreformattedText"/>
        <w:bidi w:val="0"/>
        <w:jc w:val="left"/>
        <w:rPr/>
      </w:pPr>
      <w:r>
        <w:rPr/>
        <w:t>the result indic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ET  - This will minimize the text displayed on the screen.  Doe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fect the errorlevel retur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 - This will prevent any text from being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es not affect the errorlevel retur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  - Displays a brief explanation of how to use the program. 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errorlevel 0 (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se strings are searched in the first parameter.  They may be</w:t>
      </w:r>
    </w:p>
    <w:p>
      <w:pPr>
        <w:pStyle w:val="PreformattedText"/>
        <w:bidi w:val="0"/>
        <w:jc w:val="left"/>
        <w:rPr/>
      </w:pPr>
      <w:r>
        <w:rPr/>
        <w:t>preceded by a dash, slash, or nothing at all (a space is required after the</w:t>
      </w:r>
    </w:p>
    <w:p>
      <w:pPr>
        <w:pStyle w:val="PreformattedText"/>
        <w:bidi w:val="0"/>
        <w:jc w:val="left"/>
        <w:rPr/>
      </w:pPr>
      <w:r>
        <w:rPr/>
        <w:t>program name, of course).  Case is not significant, nor is surrounding text.</w:t>
      </w:r>
    </w:p>
    <w:p>
      <w:pPr>
        <w:pStyle w:val="PreformattedText"/>
        <w:bidi w:val="0"/>
        <w:jc w:val="left"/>
        <w:rPr/>
      </w:pPr>
      <w:r>
        <w:rPr/>
        <w:t>Thus, the first parameters BeQuiet, Quiet, QUIET, and BeQuietPlease would</w:t>
      </w:r>
    </w:p>
    <w:p>
      <w:pPr>
        <w:pStyle w:val="PreformattedText"/>
        <w:bidi w:val="0"/>
        <w:jc w:val="left"/>
        <w:rPr/>
      </w:pPr>
      <w:r>
        <w:rPr/>
        <w:t>all have the same effect.  Any parameters following the first will be entirely</w:t>
      </w:r>
    </w:p>
    <w:p>
      <w:pPr>
        <w:pStyle w:val="PreformattedText"/>
        <w:bidi w:val="0"/>
        <w:jc w:val="left"/>
        <w:rPr/>
      </w:pPr>
      <w:r>
        <w:rPr/>
        <w:t>ignored.  The question mark has precedence, so if you use Silent? as the</w:t>
      </w:r>
    </w:p>
    <w:p>
      <w:pPr>
        <w:pStyle w:val="PreformattedText"/>
        <w:bidi w:val="0"/>
        <w:jc w:val="left"/>
        <w:rPr/>
      </w:pPr>
      <w:r>
        <w:rPr/>
        <w:t>first parameter, you will get brief help and the day of the week will not be</w:t>
      </w:r>
    </w:p>
    <w:p>
      <w:pPr>
        <w:pStyle w:val="PreformattedText"/>
        <w:bidi w:val="0"/>
        <w:jc w:val="left"/>
        <w:rPr/>
      </w:pPr>
      <w:r>
        <w:rPr/>
        <w:t>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You are granted a free limited license to use RDW.  There is no need to</w:t>
      </w:r>
    </w:p>
    <w:p>
      <w:pPr>
        <w:pStyle w:val="PreformattedText"/>
        <w:bidi w:val="0"/>
        <w:jc w:val="left"/>
        <w:rPr/>
      </w:pPr>
      <w:r>
        <w:rPr/>
        <w:t>register, and you may redistribute RDW freely.  However, under no circum-</w:t>
      </w:r>
    </w:p>
    <w:p>
      <w:pPr>
        <w:pStyle w:val="PreformattedText"/>
        <w:bidi w:val="0"/>
        <w:jc w:val="left"/>
        <w:rPr/>
      </w:pPr>
      <w:r>
        <w:rPr/>
        <w:t>stances will you own RDW, and your license to use and redistribute it</w:t>
      </w:r>
    </w:p>
    <w:p>
      <w:pPr>
        <w:pStyle w:val="PreformattedText"/>
        <w:bidi w:val="0"/>
        <w:jc w:val="left"/>
        <w:rPr/>
      </w:pPr>
      <w:r>
        <w:rPr/>
        <w:t>may be revoked in any of the following condi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You redistribute a modified version of RDW.EXE or RDW.DOC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You charge more than $5 for materials/copying fee to redistribute RDW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You do not include the unaltered RDW.DOC file with RDW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CODE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You may purchase the source code for personal information only for</w:t>
      </w:r>
    </w:p>
    <w:p>
      <w:pPr>
        <w:pStyle w:val="PreformattedText"/>
        <w:bidi w:val="0"/>
        <w:jc w:val="left"/>
        <w:rPr/>
      </w:pPr>
      <w:r>
        <w:rPr/>
        <w:t>$10 from UniNova Services Corporation, PO Box 900, Ellensburg, WA 989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he following is a reverse chronology by version number:</w:t>
      </w:r>
    </w:p>
    <w:p>
      <w:pPr>
        <w:pStyle w:val="PreformattedText"/>
        <w:bidi w:val="0"/>
        <w:jc w:val="left"/>
        <w:rPr/>
      </w:pPr>
      <w:r>
        <w:rPr/>
        <w:t>1.50 - Changed Sunday errorlevel from 0 to 7 to allow one check for weeke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QUIET, SILENT, and ? parameters.  Added color.  Updat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rified documentation.</w:t>
      </w:r>
    </w:p>
    <w:p>
      <w:pPr>
        <w:pStyle w:val="PreformattedText"/>
        <w:bidi w:val="0"/>
        <w:jc w:val="left"/>
        <w:rPr/>
      </w:pPr>
      <w:r>
        <w:rPr/>
        <w:t xml:space="preserve">1.00 - Original release.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