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 is a draft  of  the  corresponding  chap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of  the  Ada  Reference  Manual  produced  in response to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s.  It is given a limited circulation  to  Ada  implementers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oups contributing comments (according to the convention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.comments).  This draft should not be referred to in any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-RM-F-v21 - Draft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Implementation-Dependent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2-12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. Implementation-Dependent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is not part of the standard definition of the Ad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a  language  definition  allows for certain machine-dependen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manner. No machine-dependent syntax or  semantic  extensio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 are  allowed.   The  only  allowed implementation-depend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 implementation-dependent  pragmas  and  attributes,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dependent  conventions  as  mentioned  in  chapter  13,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restrictions on representation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manual of each Ada implementation must  include  an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  Appendix   F)   that   describes   all   implement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.  The appendix F for a given implementation  must  l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The form, allowed places, and effect of every implement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g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The name and the type of every implementation-dependen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The specification of the pack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The list of all restrictions on representation clauses (see 1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The conventions used for any  implementation-generated  name  de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-dependent components (see 13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The interpretation of expressions  that  appear  in  address  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hose for interrupts (see 13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Any restriction on unchecked conversions (see 13.10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Any  implementation-dependent  characteristics  of  the   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s (see 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