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3876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27372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96160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66709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49535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936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76778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9024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874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55333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05752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93515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24849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3571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0987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0271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8426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1744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40221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4596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9796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56068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75049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1172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21421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4215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7158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36966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3592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1642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0982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6865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62350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2367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5510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83676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2460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09332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1990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