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714146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592851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267677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802583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794229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021498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696027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015749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048756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45400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36503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068238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505222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06303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053465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21103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909185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878405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373812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671893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68868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363228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375858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912690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822102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443953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580565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039861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992543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94256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206721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160348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193461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801650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046920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71313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585595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100148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054995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