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8047249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9710357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5491812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