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eri: An OpenLook Interface to POSTG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Shor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in OpenLook in order to start alberi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eri [options] [data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(a subset of POSTGRES monitor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ter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no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very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ptions act similarly to the corresponding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 monitor program.  Other options available in POSTGRE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.  If a database is not provided, alberi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default database, as in the case of the POSTGRE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OpenLook tool arguments should not be used.  Al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it's own preferred font as well as window (subwindow)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s.  In particular, -fn, -Wt, and -font opt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the command line, will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sic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-up alberi with a specific database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basic Alberi screen.  Here is a break-down on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of the main window indicates the database currently in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host to which Alberi is connected.  Subseque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atabase or host will be immediately reflected in th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section of the window there are various butt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lberi behavior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Quit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exit from Alberi.  You will be prompted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  This will give you a chance to sav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xecuted queries in a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Font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change font.  Click on this button (lef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pup window will appear where you will be a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amily, font style (not for every family, obviously)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  Font selections affect only the Query/Comm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, which is positioned righ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'-b&amp;h-lucida-medium-r-*-*-*-120-*-*-*-*-*-*'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Preferences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beri settable preferences correspond to alberi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hey can be toggled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tting/NoFormatting, AttributeNames/NoAttribut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Quiet/Quiet, and NotVeryQuiet/VeryQuiet).  In addi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whether the Alberi schema system should show POST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classes (in addition to user classes), or possi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 catalog classes (no user classes).  By default, on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Host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button allows you to switch to a different hos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 backend.  Simply, type-in the host name (symbolic 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return and Alberi will connect to the new backen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n case a given host is not running the postmaster, Al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ungracefully, since establishing the commun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 is done asynchronously and any error messages ar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irst query (usually one of the necessary catalog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vailable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reatedb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reatedb" button is used to create a new databa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Destroydb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stroydb" button is used to destroy an existing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Database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utton lets you select and open a database. 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will show a pop-up window with a scrollab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atabases.  Select one of them to switch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chema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button is used to show a schema browsing subsystem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mouse button) on it to bring up the schema subsystem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of the current database. You may click on this butt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hich will cause an update of the displayed schem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 operation resulting in a change to the currently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 in database, change in number of classes, etc.)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subsystem automatically.  However, changing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ll clear the class information windows (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since no class is automatically selected fo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subsystem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/COMMAND RESULTS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submitted POSTGRES command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Command Results subwindow.  Also, this subwindow will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reported by the backend, in case a submit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so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rol area containing several POSTQUEL comman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s positioned immediately below the Query/Comm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.  The butt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Load file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button to load an object file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Insert file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button to insert a text file (usually a POSTQUEL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 POSTQUEL interface subwindow (see below)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directory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Vacuum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acuum" button is used to vacuum the currently op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Begin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in" button is used to start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End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" button is used to end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Abort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bort" button is used to abort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mmand Stack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and Stack" menu, when selected (right mouse button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submenu of five most recently executed commands (on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recorded; however a log of all commands is also kep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).  After selecting one of them, the correspon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alled and placed in the POSTGRES direct interface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for reuse.  Every time a new command is pu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ck, the bottom (fifth) one is erased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Log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" button, when selected, will pop-up a Command Log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able subwindow contains a log of all previously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You may select one of them (using cut-and-paste)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POSTQUEL direct interface subwindow (see below) for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POSTQUEL COMMAND INTERFACE subwindow is plac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Query/Command Results subwindow.  You may enter any POST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is window.  Placing a "\g" sequence (as in the POST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) will automatically submit the command to the back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e result(s) will be displayed in the QUERY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ubwindow.  In case no errors were reported by the bac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QUEL COMMAND INTERFACE will be cleared, and the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Command Stack (see the "Command Stack" butt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be added to the Command Log (see above)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backend reported some problems,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the QUERY/COMMAND RESULTS subwindow.  The (in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left intact in the POSTQUEL COMM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 for corrections.  The command will be add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(see above)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er of the main Alberi window shows (on the left)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ommand most recently submitted to the backend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footer is reserved for displaying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hema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chema" button brings up the Schema Subsystem, with the push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".  The Schema Subsystem is divided into four scrollable sub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Attributes, Parents, and Children (see below).  The la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subsystem shows the database currently in use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es def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 looking icon in the left lower corner of the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s the Grinder.  You will drop selected class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cons, or groups of them onto the grind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Postquel button is used to submit a construc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mouse button),  or bring up the Query Subsystem o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subsystem (right mouse button).  This button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subwindow shows all classes defined in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Classes are represented as icons with the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.  Note, that this subwindow (as the remaining three below i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, so it is likely that only a few of defined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visible in this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subwindow shows all attributes defined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again, it is likely that only a few of define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visible in this subwindow -- scroll up and down to view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s subwindow shows all classes which are the par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lass, while the Children subwindow shows all the child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lasses and/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class and/or an attribute by clicking on it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You may select several classes and/or attribu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m with the middle mouse button.  Attribute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in any of the four subwindows of the schema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a class icon in the Classes subwindow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attributes (in the Attributes subwindow).  Double clic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con to display the attribute's type.  The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oter of the Schema subsystem.  Double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con in either the Parents or Children subwindow will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e selected class for displaying the attributes. 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and children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ons in the schema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lass in the Classes subwindow and bring up its menu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).  The available selections are: 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", "Add attributes", "Rename the class", and "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".  The actions associated with each of these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Show attributes" is equivalent with double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con,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Add attributes" will bring up a scrollable pop-up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new attributes. 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right button anywhere on the newly shown window's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ing up it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"Add attribute".  A new attribute icon will appear in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it and bring up the attribute icon's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"Name attribute", which will popup another dialog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should provide the attribute name (hit return when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 to the (now named) new attribute and bring up it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selecting "Assign type".  A new scrollable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display available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k one of them (with the left mouse butt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may (optionally) specify if the new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of an array type.  A slider indicating the array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right after you selected the attribute type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 size by entering an integer in the space provided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the slider).  Click on the check box to indicate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, click on the "Visual POSTQUEL" button (left butto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hema subsystem to submit the request to the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Rename the class" will bring up a dialog popup wind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provide the new name of the class to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Destroy the class" will ask for a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bmitting a request to destroy the given class to the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ry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Simple (on-the-fly)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class in any of the subwindows of the Schema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 and without releasing it, drag and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grinder (the grinder icon is placed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hema subsystem).  All class instances (tuple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QUERY/COMMAND subwindow.  You may select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drag and drop one of them onto the grinde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of the class attributes in the Attributes sub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 and drag and drop the attribut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er.  The result will be the projection on the select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elected attribute will always refer to the clas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currently displayed.  You may also selec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/or attribute icons and drag and drop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Query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need to show the Query subsystem.  Select the "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QUEL" button in the Schema subsystem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window will appear.  Select the Data Management Interfa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ubsystem will appear immediately beneath the main Al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Query subsystem is composed of three workshell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 Workshell, the Expressions Workshell, and th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orkshell.  Each of the workshells is scrollab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List Workshell is used to create the target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rieve" POSTQUEL command, the Qualifier Expression Workshel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qualifier expression, and the Expressions Work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struct expressions for both the target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construct a query by setting up the target lis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List Workshell) and, if needed, the qualifier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er Expression Workshell (see below).  After the que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tructed, you may submit it to the backend by clicking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) on the "Visual POSTQUEL" button.  (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has a menu, in which the first selection is the sub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ed query.)  Only the target list must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ubmitting the constructed query to the POSTGRES backen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qualifier expression is optional, and if not provid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uple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lass or an attribute icon from the Schema subsystem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t onto the Target List Workshell.  Dropping a class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ith using the "classname.all" item, while drop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con is equivalent with using the "classname.attrname"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rget list.  The items in the target lis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 as they were dropped onto the Target List Work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ose to rename the dropped attribute.  In order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ropped attribute and bring up the associa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mouse button), and select "Name the 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is will bring a dialog window in which you sh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 attribute.  You may double click on the new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s the expression supplying the values for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xpression will be displayed in the Expression Work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struct a more complicated expression to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named attribute (see Expressions in the Target List below)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(newattr = expression) fr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List Workshell has a general menu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: "Retrieve", "Append", "Replace", and "Delet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trieve" selection has a sub-men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o class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nique On/Off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dd constan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Into class..." in order to specify the resulting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into &lt;new class 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Unique On/Off" to toggle the "unique" mod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retrieve command.  "Add constant" selection is describ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pressions in the Target Lis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ppend", "Replace", and "Delete" selections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expression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ttribute icon from the Schema subsystem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t onto the Qualifier Expression Workshell.  (Dropp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to the Qualifier Expression Workshell is ignored.)  Th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ill be shown as an icon labeled "Expression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expression must be a boolean expression, so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an attribute will not be enough to submit a quer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attribute is 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struct an arbitrary expression us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ll.  Start by dropping an attribut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Expression Workshell.  Then double click (lef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ointing at the dropped attribute (identified by the "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).  The current form of the qualifier express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ression Workshell.  At first it is going to b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con labeled with "classname.attrname" of th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.  Now you may start constructing a larger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volving unary operators, i.e. &lt;operator&gt; &lt;attrib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n attribute in the Expression Workshell and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bring up the corresponding menu.  Select "Add 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ease the mouse button.  The current expression will be grap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o include an operator icon connected to the attribute ic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).  Point to the operator icon and bring up its correspond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Name/Change unary operator".  This will bring up a scrollabl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currently available unary operators (be patient -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ystems this may take a few seconds).  Select (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one of the unary operators you wish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-- the corresponding "operator"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orkshell will be immediately upda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erator.  Submit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It is quite useful to reuse the "Select Operator"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ushing its pin to "in" position.  Instead of as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it up over and over again, simply use the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are adding/modifying some operator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, you will have to bring up the window eve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to update the available operators/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volving binary expressions with consta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ribute&gt; &lt;operator&gt; 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n attribute in the Expression Workshell and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bring up the corresponding menu.  Select "Add 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ease the mouse button.  The current expression will be grap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o include an operator icon connected to the attribute ic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erand).  Point to the operator icon and bring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nu.  Do not select "Name/Change operator"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cause, in general, you will have a longer list of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from, most of which probably will not be applicab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select "Add constant...".  The expression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ime to include the second operand.  Select it and b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nu and select "Assign the constant...".  A pop-u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re you should provide the constant value and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nstant's type.  In general, Alberi will be abl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ype of the constant you entered by looking a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nd (attribute), so you will not have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click on the "Done" button).  However, you may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desired type of the constant, if you wa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sed type.  Just click on one of the listed typed --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click on "Done"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go back to the operator icon (the one that yo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fore adding a constant) and bring up its menu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/Change operator".  At this point, if you already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value (and optionally its type), the operator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ly the applicable operators (with respect to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perands).  Select one of them.  The expression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orkshell will reflect the chang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volving binary expressions with two attribut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ttribute&gt; &lt;operator&gt; &lt;attrib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ropping the left operand attribute onto the Qualifi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ll, as explained above.  Double click on it to show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Workshell.  Now, select another attrib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ubwindow in the Schema subsystem and drag and drop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existing attribute in the Expression Workshell. 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whether you want to "Add" or "Replace"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(When you select "Replace", the existing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orkshell will be replaced by the newly dropped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Add" and then you will be prompted to chose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perator or a function.  Select "Operator".  Thi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opup window with available operators (again, be pat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volv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are essentially the same as with express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However, select "Name/Change function"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ch will bring up a pop-up window wit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opera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expressions of arbitrary depth using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Specifically, select one of the attribu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isting expression in the Expression Workshell.  Bring up i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.  Select "Add operator".  This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expression.  Continue as described before, now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expressions involving Boolean operators "not", "a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" may be constructed in the Qualifier Expression Workshell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structing a single expression as described above.  Th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orkshell will contain only one Expression icon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gate the constructed expression, select the corresponding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er Expression Workshell to bring up its menu (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) and chose "Add not".  The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Expression Workshell will be expanded to includ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struct an expression with the use of a binary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"and" or "or"'), select another attribute from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.  Drag and drop it onto the expression in th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orkshell.  You will be asked to specify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"and" or "or" operator.  Select one.  The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Expression Workshell will be expanded to include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olean operator and a new Expression icon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ttribute.  Now you may click on either one of the tw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to display its structure in the Expression Workshell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new "branch" of the Boolean expression as bef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ork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the targe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an attribute to be used in a target list expressio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List Workshell.  Double click on its icon (in the Targ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ll) to bring it up in the Expression Workshell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con's (the one in the Expression Workshell), bring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chose "Add operator".  This action will expand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ression Workshell to includ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At the same time, the original attribute icon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hange into an icon labeled "Expression"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added operator icon in the Expression Workshell, bring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continue as in creating the qualifying expres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After the expression is constructed, you must na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 the target list.  Move back to the Target List Work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expression icon (the one which replaced th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 attribute icon).  Bring up its menu and select "Name the attribu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popup window provide the new name.  The expression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List Workshell will change its labe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struct a constant expression in the target li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( newattr = constant )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Target List Workshell and bring up its menu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).  Select "Retrieve" and extend is menu (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-menu) and select "Add constant".  A new icon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List Workshell.  Double click on it to bring up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con in the Expressions Workshell.  Point to the l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its menu.  Select "Assign the constant".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d its type -- this time you must provide the consta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an expression where Alberi can infe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Go back to the icon in the Target List Workshell (stil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ttribute */) and bring up its menu.  Select "Name the 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new attribu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mptu retrie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during the query construction process (us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) you may ask "on-the-fly" queries against the op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ful feature of Alberi allows you to review som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hile creating a more complicat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ppend data to an existing class.  To begin appending,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arget List Workshell's main menu, select "Append", and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-menu.  Now you may chose either "Simple append" version of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ch easier), where you will simply provide values for each (or s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tributes, or "Class" for specify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values of attributes.  In both cases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lass name to which you want to append (a scroll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ass names will appear -- select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using "Simple app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able window with attribute names will appear.  Clic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you wish to set.  You will then type in the valu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rea provided.  YOU MUST HIT THE RETURN KEY AFTER EAC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attribute's type will be shown also.  After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, click o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using "Cla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List Workshell will be populated with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class.  Double click on any of them to start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xpression.  After setting the desired attribute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Visual POSTQUEL" button to submit the append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pd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date data stored in an existing class.  To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Target List Workshell's main menu, select "Replac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s sub-menu.  Now, you may chose either the "Simple 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eplace (much easier), or the "Class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case of appending tuples, you will hav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las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imple replace" if you want to simply provide new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or some) of the attributes.  You will be abl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uple by browsing forward or backward within tu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lass.  In order to see some attribute's valu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(in the scrollable attribute list) and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in the current tuple) will be shown below. 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s for some of the attributes, simply enter the new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provided (you may simply modify the current value)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.  Once you have provided all the new value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" button in order to submit the command to the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struct update expressions involving constants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Replace" and then "Class".  Select a class to be aff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an instance variable name (you may have to type it in)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ssign" button.  At this point the Target List Worksh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attribute icons of the selected class. 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 attributes from the Target List, i.e. lea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(s) which you intend to update.  Select the Target List Workshe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select "Replace" and then "Add constant". 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and construct a desired expression.  Go back to the Targ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ll and select the original icon (inserted after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").  Bring up its menu and select "Name the attribute"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you must enter the name of the attribut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 Also, you may want to supply a qualify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ng certain tuples to be updated.  Constru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expression as usual, but it is necessary to select "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stance" of the menu associated with each attribute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orkshell.  (It will be described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lass" option of replace allows you to constr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using an existing attribute valu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inst (salary = inst.salary *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nst in 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nst.age &lt;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it can be done (for th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Replace" and then "Class".  Select the emp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 inst  as the instanc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Assign" button.  Delete all unaffected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List, leaving only salary.  Double click on its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its expression in the Expression Workshell. 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orkshell and bring up the menu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right mouse button) and select "Name class instan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same instance name which you entered a moment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nst.  The icon label will reflect the introduce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construct an expression, similarly a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queries, described earlier.  For our example,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ne more time and select "Add operator".  Then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operator icon and select "Add constant".  Assig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tant in the expression (as usual), specifying 2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elect the operator, i.e. binary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struct the qualifier expression.  Drag and drop the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"age" onto the Qualifier Expression Workshell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to show it in the Expression Workshell.  Bring u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attribute icon in the Expression Workshell) and select "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stance".  Then select the same class instanc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used in the target list construction a moment ago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remaining portion of the qualifier expression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case of queries, described earlier.  Click on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QUEL button to submit the query to the back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may clear all the workshells:  bring up th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POSTQUEL button and the submenu of Command.  Select "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tart ove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le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objects stored in an existing class.  To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Target List Workshell's main menu, select "Delet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s sub-menu.  As before, there exist two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terface.  You may chose either the "Simple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the "Class" version.  As in the case of appending tu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select the desired clas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using "Simple dele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Target List Workshell's main menu, select "Delete"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s sub-menu and select "Simple delete". 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ut of the class list in a scrollable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vailable in the currently open database.  Once you pick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 window will appear, where you will be able to it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bject instances (tuples).  You may use the provided gau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omewhere within the list of objects, or use "one-tuple at a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ither backwards or forward.  The delete butt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t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using "Delete cla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Target List Workshell's main menu, select "Delete"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s sub-menu and select "Class". 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ut of the class list in a scrollable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vailable in the currently open database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lect a class instance variable name, or pi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ces, if any names appear in the scroll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struct a qualifier expression, similarly a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uples.  Remember to use the same class insta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hen constructing expressions involving attribut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rom which you want to delete.  Submit the quer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ual POSTQUE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need to bring up the Class Creation subsystem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isual POSTQUEL" button in the Schema subsystem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bring up its menu and select Cla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 Class Management subsystem will appea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main Alberi window.  The Class Management sub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two workshells:  the Create-New Attributes Work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 Inheritance Workshell.  Both workshells are scrollab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w class will be a specialization of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asses, drop one or more corresponding ic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indow onto the Create Inheritance Workshell. 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"root class", then proceed directly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new class, move the pointer to the Create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orkshell and bring up its main menu.  Select "Na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" option and enter the new class name in the dialog box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beri will check if the class name is not already in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main menu again and this time select "Add attribu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ttribute icon will appear in the workshell.  Point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attribute's menu.  Select "Name the attribu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w attribute name in the dialog box provided.  The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ttribute main menu one more time and this time selec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A scrollable list of POSTQUEL types will appear. 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, optionally, specify the array size, if the attribu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ray.  You may type in the size directly, of use the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heck the Array bo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