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168014068"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1343997536"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1215685927"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1984063326"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