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1673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0544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7453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9746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