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66143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10214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40261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79507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