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tif-customwidge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group motif-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Using the Motif Event Lo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ustomwidget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ustomwidge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ustomwidget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