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vfb.doc   2.3.2   edited 2001-08-09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qvfb-qw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Qt/Embedded Virtual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allows Qt/Embedded programs to be develop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, without switching between consoles and X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located in $QTDIR/tools/qvf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Using the virtual framebuffer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l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ake sure QT_NO_QWS_VFB in $QTDIR/src/tools/qconfig.h i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mpile the Qt/Embedde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qvfb as a &lt;i&gt;normal Qt/X11 application&lt;/i&gt; and run it -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 it as a Qt/Embedd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tart a Qt/Embedded master application (i.e. construct Q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GuiServer flag or use the -qws command line parame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specify to the server that you wish to use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buffer driver, e.g.: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t&gt;widgets -qws -display QVFb:0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You may prefer to set the QWS_DISPLAY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&lt;tt&gt;QVFb:0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vfb supports the following 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width wid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width of the virtual framebuffer (default: 24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height height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height of the virtual framebuffer (default: 32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depth depth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depth of the virtual framebuffer (1, 4, 8 or 32, default: 8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nocursor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o not display the X11 cursor in the framebuffer window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&lt;td&gt;&lt;tt&gt;-qwsdisplay :id&lt;/tt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Qt/Embedded display id to provide (default :0).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Virtual Framebuffer Desig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emulates a framebuffer using a shar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rtual frame buffer) and a utility to display the framebuff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(qvfb).  The regions of the display that have changed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, so you will see discrete snapshots of the framebuff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ach individual drawing operation.  For this reason draw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lickering may not be apparent until the program is run using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get refresh rate can be set via the View-&gt;Refresh Rat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qvfb to check for updated regions more quickly. 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arget only.  If little drawing is being done, the frame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any updates between drawing events.  If an application i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imation the updates will be frequent, and the ap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vfb will compete for processo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nd keyboard events are passed to the Qt/Embedded master proces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pi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tual framebuffer is a development tool only.  No security issu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sidered in the virtual framebuffer design. 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ion environment and QT_NO_QWS_VFB should alway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duction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