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8915982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6956854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8322593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5587755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033469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8668205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7730508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