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05639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997413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131942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129674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605899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522593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331759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32421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829454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273495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550962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5597896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307982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353454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932847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026871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239360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433948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171237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52345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547128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274226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543042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66553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314012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