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18871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01679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20435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43156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4616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49490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