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2284506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252664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6869808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375128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1984252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901379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472514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795700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542142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491691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561389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662559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2626846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64403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2650063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224752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2026282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981927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234601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309750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334962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5652269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