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02037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867423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03825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