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551042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987247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77206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00702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21999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