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9400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22198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13563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15964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237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46118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