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83805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766932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31267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67897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06978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42177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35861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