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494880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79274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265048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06609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006407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