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795517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6709811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7058407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7472453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0717533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6313041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7134307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6637793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1951189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5431311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3151265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3343884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4645317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2813212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8922166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1496962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7115719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2028090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1846450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416513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3629569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4686053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8828904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9596710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8994527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