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84136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61413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7339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69309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92347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75709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17752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08586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34214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2111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61649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10184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94674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52429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07351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19583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90109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02927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88028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76985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17404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0514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