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37393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80505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24227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