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6582734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28177457"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9086008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