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767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7253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91210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38649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