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423265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71029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77237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379251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