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594691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721014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368453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755024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