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6668595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9152557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