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53397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10555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92839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69454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8670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3561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31668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31408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22852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72482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25618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37207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79957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90581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85585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49890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75431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88773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03936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87094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99280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17676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73028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10610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23790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