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59912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48158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05037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