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87476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52574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64056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71210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92327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099314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