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005193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2083343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867214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33127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010759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