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87037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19073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03745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34493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346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77805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37206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23377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47147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367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93609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16200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70124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32977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26588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50963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30538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22551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52613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03513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21348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80556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