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20185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15344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67703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75627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57427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0213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57123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