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fns.doc</w:t>
        <w:tab/>
        <w:t>8.2 (Berkeley) 6/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ch "char 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is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n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will be cleared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be chan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f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line mapping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the next line at the same x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r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the beginning of the line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'\et\'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xpanded in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ormal tabstop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igh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tring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put on as much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audrat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utput baud rate of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ystem depende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sys/tt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curses.h&gt;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box "WINDOW win" "char vert" "char 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box around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for drawing the vertical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the horizon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crolling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window encompasses the lower right-hand corner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 are left blank to avoid a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r the terminal to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entire window to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lear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ause a clear-screen sequence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moves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0\*,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ok "WINDOW *scr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lear flag fo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force a clear-screen to be prin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op it from doing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works 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lter the content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will cause a clear-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window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bo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force a clear-screen sequence on the next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rtoeo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s the window clear from the current \*y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c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on the line shifts to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become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ete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one will mov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becom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window from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sources are freed for future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alloc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wind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window inside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out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window is not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does invali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windows should be delet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er window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erminal to ech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ndwi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up window routines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erminal to the state it w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ette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always be called before exiting and before the final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del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for resetting t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apping rubou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ignal (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s the window to blanks without setting the clea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alag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clea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never causes a clear-screen sequence to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erase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ra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 single character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lush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fflus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a character from the terminal and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s it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character gotte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et, then the window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ntrol of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hav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oecho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aw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set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routine you call to read characters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set to the original mod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str "char *str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tring throug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it in the location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ssumed to be large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ty modes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s needed to fill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 newline or EOF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stripped of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tmode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tty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yx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current \*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is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pas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dlok "WINDOW *win" "int bool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ventually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all right to use the insert and delete lin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c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at the current position on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make any changes to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called before any of the screen routin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izes the terminal-type data and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out it none of the routines can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ndard input is not a t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ts the specifications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name i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"dumb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My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Def\*_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IOCG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octl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get the number of lines and columns 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ch "char 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\*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haracter after it shifts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dis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sertln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below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ift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ottom line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will becom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will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killchar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in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used by the user to erase an entire line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leave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boolean flag for leaving the cursor after the las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left after the last update on th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urrent \*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0 the cursor will be moved to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ially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s its value until chang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urrent \*y of th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cur "int lasty" "int lastx" "int newy" "int new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terminal's curs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asty\*,last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newy\*,new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pproximation of optimal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uses the functions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is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benefit of the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creen routines, this should not be call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to move the curso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routines know what'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print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scanw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(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 "WINDOW *win" "int y" "int 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ome posi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current starting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y\*,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would put part or all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edge of the termina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RR and does not chang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turns ERR if you attempt to move it off its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 main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ubwindows are moved alo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print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mvwscanw "WINDOW *win" "int y" "int x" "const 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(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ove(win, y, 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w(fmt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)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newwin "int lines" "int cols" "int begin_y" "int begin_x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.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to get a new window of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(mu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 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ewwin 0 0 0 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n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/stop the system from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LINE-FEED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ping is not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more optim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is recommended, but not required,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t the terminal from cbrea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break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cr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ained for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lier versions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echo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echoing of character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nl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to from nl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o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et the terminal from raw mode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lay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contents of th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ouched.  Note that all non-blank characters ar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in th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overwrite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far as they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ir starting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.e.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 starting at the current \*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add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e string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advisable to use the field width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leaving things on the window from earlier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aw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erminal to ra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ers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 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(f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rademark of Unix System Labora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)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so turns off newli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n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fresh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e the terminal screen with the desir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ndow is not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part covered by it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t will update whate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the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u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nted as it is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useful for allowing the redrawing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has garbage dumped on hi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m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performed automa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endwin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av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tty characteristic fla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resetty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not be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 "char *fmt" 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wind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fm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using consecutive call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g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get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*(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the window upward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not us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rollok "WINDOW *win" "int boolf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croll flag for the give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o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scrolling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s defaul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end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tandout mod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tandout "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any characters added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ut in standout mode on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it has that capabi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"WINDOW *"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ubwin "WINDOW *win" "int lines" "int cols" "int begin_y" "int begin_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starting a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ny change made to eith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window will be made on bo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begin\*_y\*,begin\*_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ed relative to the overall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relative (0\*,0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 (ze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mension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LINES \- begin\*_y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"COLS \- begin\*_x" ) (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line "WINDOW *win" "int y" "int startx" "int endx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a function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rks the first change for the giv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art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fore the current first change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nge mark is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curren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end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overlap "WINDOW *win1" "WINDOW *win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which overla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1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not overlap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ouchwin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appear that the every locatio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only needed for refreshes with overlapp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current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ut the process to sl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 gets rest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stores the saved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refresh "cursc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In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T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p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is an ASCII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n ch 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8 bit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unctrllen "char *ch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length of the ASCII represen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ch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1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print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printw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vwscanw "WINDOW *win" "const char *fmt" "va_list ap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scan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takes both a window specification and a pointer to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addbytes "WINDOW *win" "char *str" "int l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is the low level character output 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put to the current \*y position of the window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The following functions differ from the standard functions only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a window, rather than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n stdscr.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ch "WINDOW *win" "char 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add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ear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bot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clrtoeol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ch "WINDOW *win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delete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erase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c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getstr "WINDOW *win" "char *str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inch "WINDOW *win" \(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ch "WINDOW *win" "char c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insertln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move "WINDOW *win" "int y" int 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print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refresh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canw "WINDOW *win" "char *fmt" "..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n wstandend "WINDOW *w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wstandout "WINDOW *w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