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159684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97523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92443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29158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80769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65948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088493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