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460830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53285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03706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861983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19342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9594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07402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05361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063202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73503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33933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35928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56160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395793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41485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42460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545581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14263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59581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29301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40292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549400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01323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97835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01466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