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788901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21980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69405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182904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06013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995877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412431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717480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56237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01601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34558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07029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713044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647922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74860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613743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182223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77697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13586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192166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70165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26236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