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617745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95649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9819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56066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61434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