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721178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875262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396885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615442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0405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098524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