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QIntDict and QIntDictIterator class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1992-2008 Trolltech ASA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art of the Qt GUI Tool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used under the terms of the GNU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ublic License versions 2.0 or 3.0 as published by the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oftware Foundation and appearing in the files LICENSE.GPL2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nd LICENSE.GPL3 included in the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lternatively you may (at your option) use any later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of the GNU General Public License if such license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ublicly approved by Trolltech ASA (or its successors, if any)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nd the KDE Free Qt Found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lease review the following information to ensure GNU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ublic Licensing requirements will be met: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http://trolltech.com/products/qt/licenses/licensing/opensource/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If you are unsure which license is appropriate for your use,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review the following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http://trolltech.com/products/qt/licenses/licensing/licensingover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or contact the sales department at sales@trolltech.com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used under the terms of the Q Public Licens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defined by Trolltech ASA and appearing in the file LICENSE.QPL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included in the packaging of this file.  Licensees holding valid Qt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mmercial licenses may use this file in accordance with the Qt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mmercial License Agreement provided with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rovided "AS IS" with NO WARRANTY OF ANY KIND,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INCLUDING THE WARRANTIES OF DESIGN, MERCHANTABILITY AND FITNES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 PARTICULAR PURPOSE. Trolltech reserves all rights not gra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her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IntDict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**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lass QIntDict qintdict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rief The QIntDict class is a template class that provides a dictionary based on long ke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group col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group too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mportant autoDelete setAutoDele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Map is an STL-compatible alternative to this cla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IntDict is implemented as a template class. Define a temp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tance QIntDict\&lt;X\&gt; to create a dictionary that operate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inters to X (X*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dictionary is a collection of key-value pairs. The key is an \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ng used for insertion, removal and lookup. The value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inter. Dictionaries provide very fast insertion and look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IntDict&lt;QLineEdit&gt; fields; // long int keys, QLineEdit*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( int i = 0; i &lt; 3; i++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elds.insert( i, new QLineEdit( this )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elds[0]-&gt;setText( "Homer"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elds[1]-&gt;setText( "Simpson"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elds[2]-&gt;setText( "45"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IntDictIterator&lt;QLineEdit&gt; it( fields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( ; it.current(); ++it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ut &lt;&lt; it.currentKey() &lt;&lt; ": " &lt;&lt; it.current()-&gt;text() &lt;&lt; endl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( int i = 0; i &lt; 3; i++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ut &lt;&lt; fields[i]-&gt;text() &lt;&lt; " "; // Prints "Homer Simpson 45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ut &lt;&lt; endl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elds.remove( 1 ); // Does not delete the line 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( int i = 0; i &lt; 3; i++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( fields[i]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cout &lt;&lt; fields[i]-&gt;text() &lt;&lt; " "; // Prints "Homer 45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 QDict for full details, including the choice of dictio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ize, and how deletions are handl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QIntDictIterator, QDict, QAsciiDict, QPtrDic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link collection.html Collection Classes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QIntDict::QIntDict( int size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structs a dictionary using an internal hash array of size \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ting \a size to a suitably large prime number (equal to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reater than the expected number of entries) makes the ha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tribution better which leads to faster lookup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QIntDict::QIntDict( const QIntDict&lt;type&gt; &amp;dict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structs a copy of \a di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ach item in \a dict is inserted into this dictionary. On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inters are copied (shallow copy)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QIntDict::~QIntDict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oves all items from the dictionary and destroys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iterators that access this dictionary will be re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setAutoDelet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QIntDict&lt;type&gt; &amp;QIntDict::operator=(const QIntDict&lt;type&gt; &amp;dic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signs \a dict to this dictionary and returns a reference t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ction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dictionary is first cleared and then each item in \a dic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erted into this dictionary. Only the pointers are cop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shallow copy), unless newItem() has been reimpleme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uint QIntDict::count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he number of items in the diction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isEmpty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uint QIntDict::size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he size of the internal hash array (as specifi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structo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cou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void QIntDict::resize( uint newsize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nges the size of the hashtable to \a newsize. The conten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ictionary are preserved, but all iterators on the dictio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come invali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bool QIntDict::isEmpty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RUE if the dictionary is empty; otherwise returns FA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cou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void QIntDict::insert( long key, const type *item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ert item \a item into the dictionary using key \a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ultiple items can have the same key, in which case only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em will be accessible using \l operator[]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a item may not be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replac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void QIntDict::replace( long key, const type *item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 dictionary has key \a key, this key's item is replac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a item. If the dictionary doesn't contain key \a key, \a ite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nserted into the dictionary using key \a ke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a item may not be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quivalent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IntDict&lt;char&gt; dic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/</w:t>
        <w:tab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( dict.find(key)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dict.remove( key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ct.insert( key, item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re are two or more items with equal keys, then th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cently inserted item will be replac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inser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bool QIntDict::remove( long key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oves the item associated with \a key from the diction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RUE if successful, i.e. if the \a key i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ctionary; otherwise returns FA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re are two or more items with equal keys, then th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cently inserted item will be rem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removed item is deleted if \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PtrCollection::setAutoDelete() auto-deletion\endlink is en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dictionary iterators that refer to the removed item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to point to the next item in the dictionary's travers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take(), clear(), setAutoDelet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type *QIntDict::take( long key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akes the item associated with \a key out of the dictio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out deleting it (even if \link QPtrCollection::setAutoDelet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to-deletion\endlink is enabl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re are two or more items with equal keys, then th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cently inserted item will be tak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a pointer to the item taken out, or 0 if the key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ist in the diction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dictionary iterators that refer to the taken item will b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point to the next item in the dictionary's traversing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remove(), clear(), setAutoDelet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void QIntDict::clear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oves all items from the diction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removed items are deleted if \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PtrCollection::setAutoDelete() auto-deletion\endlink is en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dictionary iterators that access this dictionary will be re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remove(), take(), setAutoDelet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type *QIntDict::find( long key 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he item associated with \a key, or 0 if the key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ist in the diction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re are two or more items with equal keys, then th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cently inserted item will be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quivalent to operator[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operator[]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type *QIntDict::operator[]( long key 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he item associated with \a key, or 0 if the key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ist in the diction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re are two or more items with equal keys, then th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cently inserted item will be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quivalent to the find()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find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void QIntDict::statistics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bugging-only function that prints out the dictio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tribution using qDebug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QDataStream&amp; QIntDict::read( QDataStream &amp;s, QPtrCollection::Item &amp;item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ads a dictionary item from the stream \a s and return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ference to the stre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efault implementation sets \a item to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writ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QDataStream&amp; QIntDict::write( QDataStream &amp;s, QPtrCollection::Item 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rites a dictionary item to the stream \a s and return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ference to the stre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read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IntDictIterator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**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lass QIntDictIterator qintdict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rief The QIntDictIterator class provides an iterator for QIntDict colle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group col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group too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IntDictIterator is implemented as a template class. Defin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mplate instance QIntDictIterator\&lt;X\&gt; to create a dictio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erator that operates on QIntDict\&lt;X\&gt; (dictionary of X*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IntDict&lt;QLineEdit&gt; field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( int i = 0; i &lt; 3; i++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elds.insert( i, new QLineEdit( this )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elds[0]-&gt;setText( "Homer"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elds[1]-&gt;setText( "Simpson"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elds[2]-&gt;setText( "45"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QIntDictIterator&lt;QLineEdit&gt; it( fields )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( ; it.current(); ++it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ut &lt;&lt; it.currentKey() &lt;&lt; ": " &lt;&lt; it.current()-&gt;text() &lt;&lt; endl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Output (random order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</w:t>
        <w:tab/>
        <w:t>0: Ho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</w:t>
        <w:tab/>
        <w:t>1: Simp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</w:t>
        <w:tab/>
        <w:t>2: 4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 that the traversal order is arbitrary; you are not guarante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der shown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ultiple iterators may independently traverse the same diction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QIntDict knows about all the iterators that are operating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ctionary. When an item is removed from the dictionary, QIntDi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pdates all iterators that refer the removed item to poin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xt item in the traversal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QIntDict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QIntDictIterator::QIntDictIterator( const QIntDict&lt;type&gt; &amp;dict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structs an iterator for \a dict. The current iterator ite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to point to the 'first' item in the \a dict. The first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fers to the first item in the dictionary's arbitrary 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de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QIntDictIterator::~QIntDictIterator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troys the iter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uint QIntDictIterator::count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he number of items in the dictionary this it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erates o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isEmpty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bool QIntDictIterator::isEmpty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RUE if the dictionary is empty; otherwise eturns FA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cou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type *QIntDictIterator::toFirst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s the current iterator item to point to the first item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ctionary and returns a pointer to the item. The first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fers to the first item in the dictionary's arbitrary 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dering. If the dictionary is  empty it sets the current ite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 and returns 0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QIntDictIterator::operator type *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st operator. Returns a pointer to the current iterator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me as current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type *QIntDictIterator::current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a pointer to the current iterator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long QIntDictIterator::currentKey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he key for the current iterator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type *QIntDictIterator::operator()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s the succeeding item current and returns the original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 current iterator item was the last item in the dictio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if it was 0, 0 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type *QIntDictIterator::operator++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fix ++ makes the succeeding item current and returns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rrent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 current iterator item was the last item in the dictio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if it was 0, 0 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type *QIntDictIterator::operator+=( uint jump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s the current item to the item \a jump positions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rrent item, and returns a pointer to that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at item is beyond the last item or if the dictionar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mpty, it sets the current item to 0 and returns 0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