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7988375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3219981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876015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4816718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7507258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8029723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1491437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5284611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5866810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5757397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9817739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4717738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61254568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3292292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6749972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3140558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3631067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4463571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4357413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941031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2127862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3518741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