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0700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164305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700138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8318121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01457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6305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5870038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