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513578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8414051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533308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2294156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5165849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851234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1042380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098712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2075084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7823534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114764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157173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655101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301563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3196567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8955492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0057259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8744224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0746762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0277688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3815955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3400777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557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5755138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3552846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