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153671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8070546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759537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