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9995840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591908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569019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15501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216936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9526651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