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013343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588812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6175805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182507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440321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