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DBC SDK READ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romation about any changes made to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d DB2 ODBC files for OS/2 are located in the ODBC/DB2DRV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stallation CD.  Before you can use the DB2 ODBC Driver CAE/2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stalled.  Please refer to the DB2ODBC.TXT document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/DB2DRV directory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Visigenic Software at 800-632-2864 regarding ODBC SDK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support.  You can also contact Visigenic 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visigenic.com or through the Web at http://www/.visigenic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