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49770219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352536862"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243340006"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