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gration of EMAILS from Pegasus-Mail in PM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-Mail can convert its EMAILs in a format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-Mail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ark all EMAILS you want to convert or all EMAILS from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function "Extract messages" from the menu "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llowing dialog you must choos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 separate files, creating unique n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xt dialog you must add a name for the first mail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: mail.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-Mail convert all the EMAILs you marked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l.000; mail.001; mail.002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what happend when the extension is "999". But I thin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to mark less then 999 files and change the name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nformation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