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�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��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���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    �����  ��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������ 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����� 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   �   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      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��   ��������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�ReQUEST Generator for INIQ�  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INIQ a25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��</w:t>
      </w:r>
      <w:r>
        <w:rPr/>
        <w:t>۱��</w:t>
      </w:r>
      <w:r>
        <w:rPr/>
        <w:t>] 7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~~~~~~~~~~~                        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 BirTHday TMS! tHIS mOD lets Your Users beg other users for warez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... Enjoy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nzip MENU.ZIP to /MISC/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TEXT.ZIP to /TEXT/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menu of your choice so it would call REQUE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dding thi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R)equ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R)equ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elp...I think Thats About It...U May Change Ansis...and Enjoy My M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