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pdating older version of Zip Daemon to a more rec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FROM 0.01 to 0.0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unpack the new archive to Zip Daem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onfigure. You might want to copy your old daemon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emon.cmt, daemon.scr and possibly also files.del, lines.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roupnfo.lst to a safe place before overwritin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