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#192 in your pcbtex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ATH_TO_PPE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reates a bulletin of the top 10 leeches and upload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by line 1 of the CNF file.  To display this file (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y Bulletin spot)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:\PATH_TO_PPE\NAME_OF_FI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.PCB is displayed as the header to the bullit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PCB is displayed as the footer.  Make sure these both exist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as the ppe.  Read the CNF file f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