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just use it as your New User Questionnaire.. Or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123 using MKPCBTXT and replace it 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:\PCBPATH\PPLPATH\MTH-NUA1.PPE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_" two spaces after the filename if you dont want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after the PPE ru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..: This PPE also saves the message sent to the sysop a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irectory which is the name of the caller's number.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f U wish or just include a statement in your BOARD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m. Its not really necessary since they're Very sma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option to delete them in the future.. Also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U to choose which Conference to save the New User Inf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vate Conference for Board Staff only (like Broon's Bane di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first release.. MUCH more to come from Edd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some of my future releases of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Lightb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Uploa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User Lister /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Comment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"A better MORE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Menu Selec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's File List Color Configur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ideas for this PPE or any others..? Contact me on any MiRTH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oard when it goes back up (in 3-4 Months) - Only if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good en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