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/- FAK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CODED BY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(C) 1996 INSANE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 Pcb is based on old private versions designed to crack Pcboard 15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eople begin to demand it I desided to take advantage an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Forever motor, so I developed this one you have in your hands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 version, I haven't the possiblity to check it s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versions of Pcb, the lastest to the date It were developed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 15.22, I don't checked that but I'm sure that with the 15.21 (R)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 I've received some worry words from people that have NO (R) versions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en't cared 'cos I had no time 8) . So check it yourself...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work crack it you, it's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installation the unzipping, right, unzip it! Then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Pcb.Exe and then you simply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You can fake Pcb only one time; next that is no choice to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m I'm a bit bored of typeing that fucking short manual, and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. So, let's go use it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