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S$$^$$Ss. $$Ss. .,sS$$ .,sS$ .sS$$^$$Ss. .,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 $$$$$ $$$$$ $$$$$$ $$$$$ $$$$$ $$$$$ $$$$$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s$$$$$ $$$$$s$�^^^~ $��^. $$$$$s$$$$$ $$$$$ .,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 $$$$$ $$$$� $$$$$s .,sS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 $$$$$ .ssss� $$$$$ $$$$$ $$$$$ $$$$$ $$$$$s$$$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^^^^ $$��^ $$$$S  $$��^ $$��^ `^^^^ $$��^ $$��^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`^^^   �     �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      O       R       C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AXIAL FORCE PPE Division Prese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: FOOTER V 2.0 (c)1996      � Programmed by: Dark Ang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V 2.0 : Adding the file FOOTER.CFG to confi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nd the colors.  You can change 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want but with 40 char.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V 1.0 : First official release.  This footer is insp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old footer but this Dark Angel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no-color mode and give to the us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No-configur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designed to help PCBoard's user to read messages. 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replace the old and boring prompt with a whole new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easily accessable by the caller.  This PP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other PPE working in the same way because he support no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give to the caller a little description of the selec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understand what he will do.  On the Footer V 1.0 i had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 full french version.  Now the description can be change.  Thi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an easy way to use this PPE on multi-langu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is 100% free back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(FOOT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OTER.CFG file and change the seti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lines cannot have more than 40 CHAR not inclu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It means that for every CHAR you can have a different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 that can be add on the FOOTER.CFG making thi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gurable, write me a mail... (all info to knwo how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You just load up your PCB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to got to record #197.  There you will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!C:\PPE\FOOTER\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ath values accordenly to where you unzipped the foot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thing for entry #6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It with my Multi-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what i have do for my BBS.  For every languag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C:\PCB\PPE\FOOTER�����\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\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\D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XF-FTR2.ZIP on every DIR (ENG,FRE,DUT,...).  Next, ed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cfg file and translate.  When it's done, load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for every PCBTEXT(.ENG,.FRE,.DUT,....) file like expla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do install it).  Do not forget to change the line #197 and #6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author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has no protection and it is not cripple in any way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PE you can send me some money (like $5.00) t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ENIGMA BBS  +32-2-640.3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 alberto.pinto@infoboard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2:291/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Pinto Lopes Al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e de l'Automne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0    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DA]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!-&gt;aXiaL FoRCE&lt;-!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