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liner 1.00 - (c) 1996 Delay - oO%ARMY OF DEATH%O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A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Unzip AOD-ONL.ZIP in any directory (eg: c:\pcb\ppe\onliner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heck if the following files are now i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ans - Add Ansi of da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liner.ans - Main Ansi of da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dat - Na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liner.dat - Tex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liner.cfg - OneLiner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liner.ppe -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od.nfo - Group relea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od.com - Group relea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stall PPE in Pcb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ut it somewhere in your log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ya wanna load it in main board run pcbsetup and hit 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o to line 8! Now hit F2 and add it somewhere in da list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Sec    PPE Path and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        20    C:\PCB\PPE\ONELINER\ONL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Fol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da next kewl Release of oO%ARMY OF DEATH%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