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SWHO version 1.2 by Number Six / AEGi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SWHO if the ULTIMATE replacement for the WHO PCBoard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 Time Nod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or Node Detai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20 Nod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B_Q_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y Complet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just copy AGSWHO.PPE and AGSWHO.CFG in your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PCBSETUP / File Locations / Configuration files / CMD.LS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20       C:\PCB\PPE\AGSWHO.PPE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     ^^       ^^^^^^^^^^^^^^^^^^^^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���</w:t>
      </w:r>
      <w:r>
        <w:rPr/>
        <w:t>&gt; Optional: Go directly 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������������������������</w:t>
      </w:r>
      <w:r>
        <w:rPr/>
        <w:t>&gt; Path and name of AGS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</w:t>
      </w:r>
      <w:r>
        <w:rPr/>
        <w:t>-&gt;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&gt;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to edit the sample configuration fil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support us, please contact us on our WHQ or one of our Dis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