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ual Intensity Emag Version 0.9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welcome to the emag. Well this emag is about a 3 wee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staking work. the only problemo is that its still doesn'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s worked out of it. don't worry this will not cause any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cious computer :).... the worst it will do is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ctuall right now there is only one bug that i know off &lt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is rigourously&gt; The problemo is with the memory consum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is huge in comparison with all the other emags i hav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the memory requirements are massive. I coded this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any EMS memory becasue i actually know of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mited RAM. The prog will run easily with 550k free 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comendation is 575k free but it has tested down to 400k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call it is that with 550k of conventional running th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imes &lt;about&gt; (this means selecting every option one and a hal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prog locking up. So i suggest you avoid running 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:)....this will hopefully be worked out when the 1.00 releas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next month (next year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k free conven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blaster is optional, and will be autodetected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. yes this emag has sound.. oh my god you s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s about it..to my knowledge this prog will run on an 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ll i do not know cause i was unable to visit the local comp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it on an XT.. mental note to readers if you have an X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 for christm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