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�  �� � � ���� </w:t>
      </w:r>
      <w:r>
        <w:rPr/>
        <w:t>The Documentation Group ���� � � �� 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������� ������� �������  ������ ������� �������  ������ 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 ����� � ���  �� ���  �� ���  �� � ��� � ���  �� ���  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 ��� ��� ������  ������  ������� � ��� � ������  ���  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 ������� ���  �� ���  �� ���  �� � ��� � ���  ��  ������ �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�  �� � � ����   </w:t>
      </w:r>
      <w:r>
        <w:rPr/>
        <w:t>Zool - Final Release   ��� � � �� 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</w:t>
      </w:r>
      <w:r>
        <w:rPr/>
        <w:t>Docs By �� [Slider      ] � �� Graphics � [EGA/VGA     ]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Date ����� [March 20�93 ] ���� Sound ���� [SB/Rol/Adlib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Group ���� [TRSI        ] ����� Rating  �� [5/10        ]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Company �� [Gremlin     ] ����� Comment �� [Boring Game ]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/DOC: Zool - 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of this game is fairly sm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PED:    514 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ED:  652 0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game, you Zool, travel though a land made of chocol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y.  You are trying to obtain all the candy that you can by kill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ures that you encounter during the game.  You have an unlimited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munition for the means of killing the creatures in your path. 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Jump, Fire weapons, and Kill enemies throughout each level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fun at first but gets boring after a few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: 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:  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:  Move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:  Mov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: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:  Fire your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 10: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bug while exiting the game, when you press F 10 to ex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into a new level (Level 0.0) where everything is screwed up. 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properly you must press the F 10 key once more and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eginning of the game you are given a 350 second time li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en.  During this time you must kill many of the creatures that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To do this you can either press the Enter key the fire your weap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r you can jump on top of them.  When you kill these creatures;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off either candy or a flying heart which will increase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have many chances to get things on your way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Sa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y C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Hearts - Increases you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 undetermined types of can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- Makes you jump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- Kills all the creatures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the candies that you obtain, either from the ground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some of the creatures, will give you 100 points.  Your goa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game with as many points as possible because you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ten list at the end of the game.  (I don't think that it sa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though)  At the end of each level you get a time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eginning of the game, you can go into the options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pace Bar.  Included in the option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 Easy�Normal�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:  Effects�Rock�Green�Rave�F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rtia:  On�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:  0-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:  Fast�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:  Off�Roland�Adlib�Sound Blaster�N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  Keyboard�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nter key to leave the options menu after you hav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se areas to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ile using the joystick, you can press the second button to advanc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gh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ump in the air and press the Enter key to break some lollipops and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dy (this is called the flying att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the flying attack on the bees; this attack is the most effectiv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you from loosing a lot of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first few games you will get the hang of the gam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know how to do things and pass the levels fairly easily.  Lik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before this game is not all that good, and would not sugg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your credits o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ew/Doc By:  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�  </w:t>
      </w:r>
      <w:r>
        <w:rPr/>
        <w:t>TeRRaTRoN  � �� � We are a fully functioning documentation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</w:t>
      </w:r>
      <w:r>
        <w:rPr/>
        <w:t>Sen. Members���� � group, in need of members who are willing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</w:t>
      </w:r>
      <w:r>
        <w:rPr/>
        <w:t>-��������-- ����� � to contribute something of signifiganc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</w:t>
      </w:r>
      <w:r>
        <w:rPr/>
        <w:t>T-BoNe      ����� � to the group. If you're interested, appl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</w:t>
      </w:r>
      <w:r>
        <w:rPr/>
        <w:t>Slider      ����� � to one the the boards below.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            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</w:t>
      </w:r>
      <w:r>
        <w:rPr/>
        <w:t>TeRRaTRoN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�    </w:t>
      </w:r>
      <w:r>
        <w:rPr/>
        <w:t>Member Boards  �� �� Phone Number � ��  Sovereigns 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</w:t>
      </w:r>
      <w:r>
        <w:rPr/>
        <w:t>-��������������-� ���� -���������-� ���� -���������-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</w:t>
      </w:r>
      <w:r>
        <w:rPr/>
        <w:t>The Pawn Emporium ����� 4i6�PRI�VATE ����� T-BoNe     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</w:t>
      </w:r>
      <w:r>
        <w:rPr/>
        <w:t>Bimbo Palace      ����� 4i6�PRI.VATE ����� The Professor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</w:t>
      </w:r>
      <w:r>
        <w:rPr/>
        <w:t>The Warehouse     ����� 4i6�ITS�DOWN ����� Killer Pigeon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</w:t>
      </w:r>
      <w:r>
        <w:rPr/>
        <w:t>Star Maze         ����� 4i6�PRI�VATE ����� Suspicious I.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</w:t>
      </w:r>
      <w:r>
        <w:rPr/>
        <w:t>The House of God  ����� +31�PRI�VATE ����� Hoppermania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</w:t>
      </w:r>
      <w:r>
        <w:rPr/>
        <w:t>The Cult          ����� 4i6�PRI�VATE ����� Death Adder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</w:t>
      </w:r>
      <w:r>
        <w:rPr/>
        <w:t>Ruthless Ent.     ����� 704�ViS�iON2 ����� Amplitude  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</w:t>
      </w:r>
      <w:r>
        <w:rPr/>
        <w:t>Cardboard Box     ����� 718�PRI�VATE ����� Basher 10  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</w:t>
      </w:r>
      <w:r>
        <w:rPr/>
        <w:t>Maximum Overdrive ����� 512�PRI�VATE ����� Twin Turbo 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�                  �</w:t>
      </w:r>
      <w:r>
        <w:rPr/>
        <w:t>TeRRaTRoN MeMBeRS�                   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       </w:t>
      </w:r>
      <w:r>
        <w:rPr/>
        <w:t>Alternate Reality � Amplitude � Basher 10      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    </w:t>
      </w:r>
      <w:r>
        <w:rPr/>
        <w:t>Black Dragon � Death Adder � GrandMaster Flash    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      </w:t>
      </w:r>
      <w:r>
        <w:rPr/>
        <w:t>Hoppermania � Hudson Hawk � Macleod � Slider    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    </w:t>
      </w:r>
      <w:r>
        <w:rPr/>
        <w:t>Suspicious Image � T-BoNe � The Killer Pigeon??   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     </w:t>
      </w:r>
      <w:r>
        <w:rPr/>
        <w:t>The Professor � The Untouchable � Twin Turbo     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                       </w:t>
      </w:r>
      <w:r>
        <w:rPr/>
        <w:t>Warchild                       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