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��������� The Documentation Group 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 ������������������������������� ���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������������� ��������������������������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 ����  ��� ������� �������  ���� ����� ��� ������� ��������� 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���� ������� ��������� ����� ����������� 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���������������������������� ����������� ��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������� �������  ���������� ��� ������� 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 ������  ������ ������ ���� ���  ��������������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�����  ���� �����������    ����������� ����� ��������  ���� �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���� ������������                        ������������ ���  ���� �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               �</w:t>
      </w:r>
      <w:r>
        <w:rPr/>
        <w:t>P�R�E�S�E�N�T�S�             �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����������������[Skunny Lost In Space Quick Docs]�������������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 By��� #   Secret Agent    #  Packager�� # Secret Agent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������ #     01/16/94      #  Game Type� #     Arcade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p����� #        PEi        #  Rel. Date� #    01/07/94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��� #     CopySoft      #  Rating���� #      6/10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� #    pei-sks1.zip   #  Disks����� #     [1/1]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Size�� #      441 320k     #  Installed� #  1 489 303k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deo����� [ CGA     ( )  EGA   ( )  VGA   (�)  SVGA  ( )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����� [ PC      (�)  ADLB  ( )  SB    (�)  GUS   ( )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Roland  ( )  GM    ( )  SBP   ( )  NONE  (�)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by... [ Mouse   ( )  Keyb  (�)  JoyS  (�)  Modem ( )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ome little infos about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[CONTROL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paceBar��(Joystick But 1)�� �����������������[Fire Cannon / Lunch Bom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Alt Key���(Joystick But 1)��� ����������������[Use it to make a Jump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Left Arrow�����(Left)������ ������������������[Brake / Slow Down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ight Arrow����(Right)������� ��� ������������[Acceleration / Speed Up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Up Arrow�������(Up)������������� �������������[Menu Key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Down Arrow�����(Down)���������� ��������������[Menu Key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9 Key���������(N/A)��������� �� � �����������[Screen Dump! Screen Sho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ESC Key��������(N/A)��������������������������[Quit Game / Save Game...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[INVENTORY/OBJEC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Brown Nut (normal)����������������������������[Gives Skunny Energy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Yellow Nut (extra)������������ ���������������[Gives ALOT of Energy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lue Barrel����������������� �����������������[Extra Bombs/Ammunitions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Green Barrel�����������������  �� ������������[Extra Lives for Skunny!..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[INFOS/HELP/SCREENSHO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ilename: SKUNNY.GIF����������� ��������������[Introduction Scene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ilename: LVLCHUSE.GIF������� ����������������[Use UP/DOWN Arrows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Filename: SKLVL-01.GIF������ �����������������[Level 1 of the Game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Filename: SKLVL-02.GIF������������������������[Level 2 of the Game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Start Game Option������������� ���������������[R to Resume Game / N New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Infos: Use SPACE.EXE to enter the GAME properly... Don't forget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640k of conventional memory and a VGA card. If you have pr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read the readme.txt file included in the game. Nice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much else to say about soo..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's it, hope it will help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ret Agent / TeRRaTRoN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gt;==TeRRaTRoN==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cumentation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