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„„#  #“ :“„: “:  „: •“„: :•“:“•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22.3.2oo3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Утром из-за отсутствия мака пекли булочки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с маком, но  без  мака, так как мак был в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лаборатории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</w:t>
      </w:r>
      <w:r>
        <w:rPr>
          <w:spacing w:val="-12"/>
          <w:sz w:val="16"/>
        </w:rPr>
        <w:t>(Из докладной записки.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Газета чуть не вышла без новой версии AC Edit!!! За долгое время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к  редактору  было написано только 2 плагина и никаких изменений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обственно в коде.А предполагалось сделать улучшения одним махом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аж по 23 пунктам! &amp;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28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Ldir &amp; Чапай выпустили Last 128 #3+1/2. Относительно весёлый,как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и обещано :) Четвёртого номера почему-то не видно, хотя уже дав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о пора..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Slip дописал Dune: Imperia II. Пока не прислал :( Пресс-релиз ж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о этому поводу лежит в Last 128 #4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Nuts  отключен  от  инета. Теперь мы не можем с ним связаться :(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Как бы чего не..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Мне почти по пути с Nuts'ом: местный гейт /34 внезапно стал неп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равильно  переправлять  письма от меня наружу, однако письма мн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доходят...  Но  в  этих письмах проставляется адрес этого самог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гейта, что неприятно :(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John Silver увеличил скорость подачи музыки до одного-двух моду-</w:t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лей в месяц =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24300</wp:posOffset>
            </wp:positionH>
            <wp:positionV relativeFrom="paragraph">
              <wp:posOffset>13335</wp:posOffset>
            </wp:positionV>
            <wp:extent cx="2599055" cy="1949450"/>
            <wp:effectExtent l="0" t="0" r="0" b="0"/>
            <wp:wrapTopAndBottom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2"/>
          <w:sz w:val="16"/>
        </w:rPr>
        <w:t>KSA-7G  приезжал на днях, но я не успел его застать. Написал три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татьи и начал штук шесть 8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Nikphe  был  посещён  нами  трижды. Застать его в общаге удалось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только  один  раз,  остальные  два  я совершенно отбил кулаки об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его  дверь. (справедливости  ради  стоит заметить, что последний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раз  мы заходили 9 марта, которое приходится на Никфов день рож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дения, в  силу  чего его принципиально маловероятно было застать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:))  Что  стало  известно? .mod  музыка  Nikphe  нечаянно  само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уничтожилась;  проектов  на ZX сейчас не делается; КиШ отменён 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Nikphe  охладел  к  этому  коллективу;  Nikphe  возглавляет одну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цшную группу и входит в другую - однако релизов не было. Обещал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заставить  Event'а писать музыку. Сам Event практически исчез на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росторах  города Владимира, видел его за последнее время тольк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ам Никф - на Новый Год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CyberDemon,  T(c)S и Tim Byte не найдены. Tim переехал, не оста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ив  адреса  :(  T(c)S'у звонить неловко, на CD же мне просто н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езёт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Tot  недавно приходил по поводу курсовой работы. Пишется любопы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тный полосовой фильтр по формуле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Y(n) = X(n) + 0.04·X(n-1) - 0.96·X(n-2) - 0.81·Y(n-2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 внутренним циклом вида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LD H,#01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IN L,(C) ;any port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LD A,(HL) ;X(i)·K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LD L,C ;X(i-2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INC H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LD C,B</w:t>
      </w:r>
    </w:p>
    <w:p>
      <w:pPr>
        <w:pStyle w:val="Style15"/>
        <w:spacing w:lineRule="exact" w:line="128"/>
        <w:rPr/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LD B,A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SUB (HL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LD L,E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INC H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SUB (HL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LD E,D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LD L,C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INC H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ADD A,(HL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LD D,A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OUT (...),A ;any port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Устройство даже не содержит ОЗУ :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А почему ко мне? Потому что Tot продал пцшный монитор, телевизор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же для Speccy убрал ещё раньше :-\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осле  склеивания  200#Б  возникла мысль проверить: а что будет,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если паковать блоки RAR'ом? Проверил... 110 секторов можно выиг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рать... гм, да..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Завершена первая часть The Compo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итоги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обрано анкет: 17 (+1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ыставлено модулей: 74 (-10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осчитано композиторов: 663 (-20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без учёта Atari ST, но включая БК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ыход Inferno#4 с результатами планируется на 1 апреля!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равила  второй  части пока не согласованы :) Подготавливаем ре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зультаты к печати - ждите Inferno #4!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vitamin +——————————————————————————————————————————————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Опять  проблемы  с почтой. Вот пишу письмо обычным способом 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о  обычной  почте :). Новостей у нас не так много. Если ты не в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курсе,  я  уже  выпустил  пятую  версию  своей программы - виде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тудии. Проект с журналом находится в неопределённом состоянии 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аписана  новая  оболочка:  почти  фреймовая,  с  раскраской,  с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цветными картинками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 тут  работаю  над  одним  проектом.  Недавно  стал изучать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рограммирование  под  винду  и  пришёл  к  одному  неожиданному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ыводу:  программистам из микрософта (именно программистам) над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оставить  памятник. При жизни. Потому как такая огромная работа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была  проделана  при создании данной программы, что волосы дыбом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стают.  Так  вот,  я решил повторить их подвиг и написать нечт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одобное.  Очень сильным образом меня к этому подтолкнула статья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атса  в Адвентюрере о разных оболочках. Скриншот моего творения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рилагается. Вот его краткие возможности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реальная вытесняющая многозадачность - в примере видно, чт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одновременно работают четыре процесса;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продвинутая  графическая оболочка - поддерживает СКИНЫ, так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что  любой  сможет  преобразить  внешний вид окошек. В том числ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используется   пропорциональный   шрифт   в   восьми  сочетаниях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обработки;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message-based система работы с приложениями;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ка  этот  тестовый  образец  не  работает  с диском, но уж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делан  менеджмент памяти, ресурсов. Достоинства многозадачности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я  оценил,  когда внедрял компонент скроллбар (на рисунке их три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штуки),  так  из-за  ошибки  в  коде  приложение зациклилось, н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ичего  страшного  не произошло - просто монитор стал сообщать 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том,  что данное приложение не отвечает, после чего оно было без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роблем  снято  и  работа  продолжена.  Была  разработана модель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дисковой  системы  для данного творения (каталоги, фрагментация,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большие  файлы...), но после обстоятельного обмозгования данног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опроса  с Рам Топом, пришёл к решению оставить стандартный дос,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а  если  народу  понравится,  то  перейти  к  более  совершенной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истеме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Мне  нужны  дельные  предложения  от  народа вообще и от тебя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лично  :).  Что нужно добавить, а что лишнее, что улучшить. Если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хочешь,  могу  выслать  исходники (100кБ  в  зипе,  более  10000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трок).  Просто  хочется  удобной  работы на спеке. Первое время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осле  покупки  писюка  я  почти  ничего не делал на спеке из-за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банальной  причины - привычка  всегда  слушать  музыку.  Потом я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делал  особую  конфигурацию эмуля без звука, чтобы одновременн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лушать   винамп.  На  спеке  почти  все  программы  безголосы 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лужебные  звуки  не  в счёт (ты со своим редактором составляешь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очётное меньшинство удобных в этом плане программ :))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,  напоследок,  хотелось  бы обратиться к тем программистам,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кто  ушёл  на  ПЦ:  да, писишные игрушки - это круто, но сделать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что-то  самому - намного  круче, а когда ты узнаешь, как это всё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делается,  игры теряют половину своей крутизны (или становятся в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два раза круче :))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этом всё, до следующего включения.</w:t>
      </w:r>
    </w:p>
    <w:p>
      <w:pPr>
        <w:pStyle w:val="Style15"/>
        <w:spacing w:lineRule="exact" w:line="128"/>
        <w:rPr/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With best wishes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</w:t>
      </w:r>
      <w:r>
        <w:rPr>
          <w:spacing w:val="-12"/>
          <w:sz w:val="16"/>
        </w:rPr>
        <w:t>Vitamin/CAIG/2002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        </w:t>
      </w:r>
      <w:r>
        <w:rPr>
          <w:spacing w:val="-12"/>
          <w:sz w:val="16"/>
        </w:rPr>
        <w:t>23.12.02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mmcm +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—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Msg  : 34 of 608 +124       Rcv Pvt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From : MmcM^Sa9e            2:5029/34       27 Dec 02  12:11:57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To   : Dima Bystrov         2:5029/35.26    30 Dec 02  01:31:52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Subj : С Hовым Годом! :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Hi Alone!!!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оздравляю тебя с наступающим Hовым Годом!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Желаю в новом году не охладеть к Speccy :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Так как в 2003 я собираюсь вернуться</w:t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на эту удивительную платформу!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ейчас идет работа над реконструкцией моег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Pentagon 128k/YM2189(ABC)/3'5/2'5/в корпус от PC!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пасибо за это могу сказать только ZS'у и поисковику Yandex'a ;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Так как ZS подарил мне на день рождения PC корпус c БП,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а Yandex'у за найденую инфу по слову &lt;mmcm&gt; :) (меня это возбуж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дает;))))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Hу вот, вроде отвел душу. Если что, пиши!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А я в это время буду готовить свое появление!;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P.s. Пришли пожалуйста последние исходники по PT3.x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се! Удачи в новом году!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-- MmcM^Sa9e 2002-2003 ;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--- Yamail [ http://yandex.ru ]</w:t>
      </w:r>
    </w:p>
    <w:p>
      <w:pPr>
        <w:pStyle w:val="Style15"/>
        <w:spacing w:lineRule="exact" w:line="128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28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Lunohod1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 правилах русского языка на ТВ и радио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Ты  знаешь, я сейчас, наверное, здорово упаду в твоих глазах,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о передачи о правильной речи по радио я слушаю с большим удово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льствием. Наиболее распространённое не всегда значит правильное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Теперь немного реабилитируюсь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"Новую  русскую  орфографию"  считаю происком мирового (т. е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американского)  Империализма, с  целью  подорвать нашу культуру,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чтобы им было легче с нас три шкуры драть (в виде сырья)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А  передачи  на радио делают те, кто за свою страну радеет. В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обывательском понимании такие люди, увы, называются дураками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&lt;...&gt;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P. $. Ещё  о грамотности речи. Ты говоришь о правилах родног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языка, как  о  прихоти  каких-то с жиру бесящихся дядей, которым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овершенно  нечего  делать. Навыдумывали, мол, геморроя всякого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Грузят честных пацанов..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А  ты  знаешь, что от грамотности речи зависит наше мышление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Если  речь правильная, то и мысли... ясные. А если нет - разброд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  башке. А коль разброд в башке, то и руки сучат без толку. Ко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роче, как мыслишь, так и живёшь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Твоя жизнь зависит от мыслей твоих, а те от речи, от слов!!!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Alone Coder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 согласен, то есть не исключаю, что авторы передач о прави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льной  речи  руководствуются  лучшими  побуждениями.  Но  это  и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трашно - изложу своё мнение, почему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Люди, по  большому счёту, все стараются действовать, в собст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енном понимании, как лучше. К примеру, Джек Потрошитель полага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ет, что делает мир чище, а садист - что он, может быть, учит ко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го-то  жить. Те же патриоты бывают разные: одни из лучших побуж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дений  решают, что детей обязательно надо водить строем, а потом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тавить под винтовку. Другие же, руководствуясь теми же побужде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иями, считают необходимым произвести восстановление родной эко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омики на основе аргентинской модели. Третьи - предпочитают спа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ать  Россию методом "бей ХХХов", где вместо ХХХ стоит выбранная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о вкусу нерусская национальность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Так просто нельзя оправдывать непрофессиональную (даже позор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ую  в данном случае) работу радением за страну. К родному языку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ужно относиться более бережно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зык сложен, это определяет сложность нашего мышления. В этом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ты прав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 каждому слову нужен подход. НЕЛЬЗЯ велеть людям (между про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чим, по невежеству доверчивым) использовать единственный вариант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лексической  единицы  лишь потому, что он показался более верным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авторам  передачи. Язык  образуется не в отдельной голове дяди в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шляпе. Язык  литературный - возникает в результате обобщения ли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тературных  текстов. Язык  разговорный - возникает  в результат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ахождения  оптимального способа передачи сведений от лица к ли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цу. И  в  том, и  в  другом случае изучение языка сопровождается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ОДВЕДЕНИЕМ ПОД ПРАВИЛА. Наличие системы правил необходимо любо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му человеку, со знанием дела работающему с текстом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   1956,  кажется,  году  были  приняты  правила  орфографии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русского языка. Они вышли настолько удачными, что не менялись 47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лет - гораздо  дольше, чем  установленные ранее. Правила получи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лись доступными к объяснению детям в школе; язык оказался не ли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шён  гибкости и легко как впитывал (и по сию пору успешно впиты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ает) новые слова, отражающие современную картину мира, так и н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отторгал новые формы старых слов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менно  в этой орфографии существует большая часть памятников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русскоязычного текста, в том числе множество словарей и справоч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иков, которыми  я пользуюсь постоянно, что рекомендую и осталь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ым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Указанного довода, пожалуй, вполне достаточно против реформа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торов-"параШУТников" (или, возможно, "ПАРАШУтистов"), если  кто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либо из читателей ещё сомневается по их поводу.</w:t>
      </w:r>
    </w:p>
    <w:p>
      <w:pPr>
        <w:pStyle w:val="Style15"/>
        <w:spacing w:lineRule="exact" w:line="128"/>
        <w:rPr/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Относительно себя я решусь сказать, что через мои руки с 1998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года прошло около 7 M текстов (приблизительно 10 томов), которы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я непосредственно набирал и корректировал. Лично мне этого коли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чества  хватает, чтобы иметь своё мнение о родном языке и заодн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нутреннее право критиковать уважаемых авторов познавательных (а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корее, развлекательных) передач. Однако, боюсь, меня одного они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лушать не станут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А  что  это  за  господа? Можно утверждать, что это навряд ли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имеющие  сколь-либо значительный вес в литературных кругах писа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тели, равно  как  и не гениальные дикторы и уж далеко не честны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учёные-филологи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чему  не  первое? Потому как об их серьёзных публикациях н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говорится, впрочем, как и не приходится видеть оные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чему  не второе? Потому что в их арсенале присутствует сле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дующая неаккуратная фраза:"...недавно к нам прислала письмо слу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шательница Таковская Имярек Батьковна, и вот что она пишет..."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чему не третье? Как мне удалось намекнуть выше, в своих ре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комендациях они не всегда придерживаются правил словообразования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и уж совсем никогда не снисходят до внятных объяснений своей то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чки  зрения. Пример  из той же передачи (кажется, их коронный) 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роизношение словоформы "звонишь". Вариант авторов - ударение на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торой слог. Действительно,такое произношение может существовать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 ряде диалектов.Тем не менее,оно недоказуемо,зато опровергается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оучительным (даже символичным) примером: сходно изменяемым сло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ом. "Звонить" и, извините,"гнать". В большинстве форм они ведут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ебя  одинаково. Не  устраивает? Возьмите  тогда другие примеры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"водить", "солить", "бродить"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е верьте дядям. Читайте книжки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•“@ @  @ @„„„ „ @  “ •„: •„: •„: •„: •„: •„: •„: •„: •„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: :„„: „„„* : :„„*  „•“: •“: •“: •“: •“: •“: •“: •“: •“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...снова у нас в гостях Nik-O из Краснодара! Заждались? ;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а  это...  можешь  назвать  так:  'музыка что ли?' - это хитовая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фраза из lamergy show 2oo3 :) которую якобы сказал я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&gt;&gt;&gt; чемпионский музон :)  (сделай ему make-up! ;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&gt;&gt;&gt;то есть как "make-up"? ето хто?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&gt;&gt;грим, гримировать ;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&gt;дык тогда его с нуля переписать надо... уууух..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конечно,  лучше  новый,  сразу  начинай ему выводить все будущи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черты|  тщательно  продумай  бас, подбери к нему соответствующи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ударные,  наиграй  соло...  хотя :) эскизы будущих музонов могут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оявиться   самым  непредсказуемым  образом,  порой  в  процесс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одбирания  настроения,  настраивания  на нужную волну уходит д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3-4  часов,  а  когда  уже заканчивается всякое терпение - вдруг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ырисовывается   из  всей  перепробованной  кучи  вариантов  тот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единственный, ради которого стоило тратить свободное время :'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иногда  даже  4  часа  ничего  не  дают, получается какой-нибудь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хаос,  который  сохранив,  забываешь  недельки  на  2.  потом с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вежей  головой  слушаешь  этот  хаос  и начинаешь постепено его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дорабатывать,  нотку  там  подправил,  аккордик  здесь  заменил,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ерестраивается    структура    (композиция),   когда   основны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(зачаточные)   стадии   пройдены   :)   можно   начать  всячески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акручивать,   навешивать  и  наворачивать  трек  или  наоборот,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аворотив  его,  постепенно  'раздевать'  и построить композицию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(или  только  часть  ее)  так,  чтобы  она  играла от меньшего к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большему ('наращивание' (ц) alco &amp; n1k-o ;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кАроче :) ковырять чужие музоны не только вредно, но и полезно: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и еще об этом интересно рассказывать (как выяснилось) ;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а  в  следующей  раз  вы  узнаете о том, как сотворить чудо 3-мя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samples: (T)one, (N)oise и (E)nvelope вида, а может и не узнаете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;)</w:t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ps:  честно,  я  не  хотел все превращать в статью, я хотел дать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тебе совет :) меня пугают эти спонтанные порывы к текстописанию,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с этим надо как-то бороться :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В заключение имеется следующая мысль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А именно:есть мысль не считать формат AC Edit v0.58 вечным стан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дартом,а предположить его могущим изменяться. В связи с вышеука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занным просьба такие тексты в чистом виде (без оболочек) не рас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пространять. Оставляю такое право только за газетой AlCoNews.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Как вы думаете?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...И  чтобы  настроение  ваше не упало, поясню, что могу выслать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необходимую оболочку, если вам совсем уж лень её закодить :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spacing w:lineRule="exact" w:line="128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28"/>
        <w:rPr/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¦ AC Edit v0.68 supplement                       . |   ¦+¦(”)¦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, &lt;”\ `|   ¦++(”)¦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|\ \ ` !   +=====+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·    triod@aport2000.ru Sergey Tyurin (T©S) |”`</w:t>
      </w:r>
    </w:p>
    <w:p>
      <w:pPr>
        <w:pStyle w:val="Style15"/>
        <w:spacing w:lineRule="exact" w:line="128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spacing w:lineRule="exact" w:line="12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</w:t>
      </w:r>
      <w:r>
        <w:rPr>
          <w:spacing w:val="-10"/>
          <w:sz w:val="16"/>
        </w:rPr>
        <w:t>2:5020/1355.9 Konstantin Shaev (Dissonator)</w:t>
      </w:r>
    </w:p>
    <w:p>
      <w:pPr>
        <w:pStyle w:val="Style15"/>
        <w:spacing w:lineRule="exact" w:line="12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</w:t>
      </w:r>
      <w:r>
        <w:rPr>
          <w:spacing w:val="-10"/>
          <w:sz w:val="16"/>
        </w:rPr>
        <w:t>last_128@mail.ru (Ldir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5pt">
    <w:name w:val="Стиль5pt"/>
    <w:basedOn w:val="Style15"/>
    <w:qFormat/>
    <w:pPr>
      <w:spacing w:lineRule="exact" w:line="100"/>
    </w:pPr>
    <w:rPr>
      <w:spacing w:val="-12"/>
      <w:sz w:val="12"/>
    </w:rPr>
  </w:style>
  <w:style w:type="paragraph" w:styleId="3pt">
    <w:name w:val="Стиль3pt"/>
    <w:basedOn w:val="Style15"/>
    <w:qFormat/>
    <w:pPr>
      <w:spacing w:lineRule="exact" w:line="50"/>
    </w:pPr>
    <w:rPr>
      <w:spacing w:val="-6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6:39:00Z</dcterms:created>
  <dc:creator>RB053</dc:creator>
  <dc:description/>
  <dc:language>en-US</dc:language>
  <cp:lastModifiedBy>RB053</cp:lastModifiedBy>
  <dcterms:modified xsi:type="dcterms:W3CDTF">2003-04-28T05:27:00Z</dcterms:modified>
  <cp:revision>3</cp:revision>
  <dc:subject/>
  <dc:title>   ::@***:::::::                                        ::#*:</dc:title>
</cp:coreProperties>
</file>