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OX D/AC Scheme from another OUR product (look for sndcov12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UTILITY for COVOX  rel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ER &lt;����Ķ����������Ŀ �Ŀ �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zmacniacz)   100nF    �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>
          <w:rtl w:val="true"/>
        </w:rPr>
        <w:t>ݳ��ݳ��ݳ��ݳ��ݳ��ݳ��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k 10k�10k�10k�10k�10k�10k�10k�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>
          <w:rtl w:val="true"/>
        </w:rPr>
        <w:t>ݳ��ݳ��ݳ��ݳ��ݳ��ݳ��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&lt;������������Ĵ   � � � � � � � � � � � � �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a)               �   ��� ��� ��� ��� ��� ��� ���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�   �   �   �   �  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 ��� ��� ��� ��� ���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20k 20k 20k 20k 20k 20k 20k 20k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 ��� ��� ��� ��� ���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\   13  12  11  10   9   8   7   6   5   4   3   2   1   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\                   DB25 male (meska)                  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\                      connector                     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\  25  24  23  22  21  20  19  18  17  16  15  14 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orni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  20 k ohm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  10 k ohm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dens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ly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1  -  100n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tycz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DB25 male for parallel (printer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B25 meska (z bolcami!) na port drukark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for Your Amplifi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connecting screen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zew�d ekranow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&gt;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</w:t>
      </w:r>
      <w:r>
        <w:rPr/>
        <w:t>(M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C2                                     +C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</w:t>
      </w:r>
      <w:r>
        <w:rPr/>
        <w:t>&gt;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         �                </w:t>
      </w:r>
      <w:r>
        <w:rPr/>
        <w:t>(Wzmacnia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</w:t>
      </w:r>
      <w:r>
        <w:rPr/>
        <w:t>/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</w:t>
      </w:r>
      <w:r>
        <w:rPr/>
        <w:t>/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</w:t>
      </w:r>
      <w:r>
        <w:rPr/>
        <w:t>/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</w:t>
      </w:r>
      <w:r>
        <w:rPr/>
        <w:t>C1       /   .13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</w:t>
      </w:r>
      <w:r>
        <w:rPr/>
        <w:t>.25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�     </w:t>
      </w:r>
      <w:r>
        <w:rPr/>
        <w:t>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R1��������.24 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 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9��������R9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8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7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6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5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4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3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.14 .2��������R2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orni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-  12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-  1.2  M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-  62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-  30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-  15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-   75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-   35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-   2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-   9.1 K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dens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-  4.7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-  10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ly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-  1 �F   5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25 male for parallel (printer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25 meska na port drukar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for Your Amplifi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screen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zew�d ekranow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fo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in plug (note that also jack plug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- from wir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</w:t>
      </w:r>
      <w:r>
        <w:rPr/>
        <w:t>&lt;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      </w:t>
      </w:r>
      <w:r>
        <w:rPr/>
        <w:t>(M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������������</w:t>
      </w:r>
      <w:r>
        <w:rPr/>
        <w:t>&lt;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         �             </w:t>
      </w:r>
      <w:r>
        <w:rPr/>
        <w:t>(Wzmacnia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.2    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.4         5.����������Ĵ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.1             3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jest prostym przetwornikiem cyfrowo-analogowym  (D/A),  pozwalajacym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enie komputera z dowolnym wzmacniaczem (radiem)  i  uzyskanie  ta 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ieku o wysokiej jakosci.  Z  jednej  strony  COVOX  wlacza  sie  do   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arki komputera (parallel), jest to 25 bolcowa wtyczka  DB25  meska  (pa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 I lub II). Z drugiej strony  za  posrednictwem  ekranowanego  przew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aczamy dowolne radio, wzmacniacz. W zaleznosci od posiadanego sprzetu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osowac wtyczke typu jack lub wtyczke ze schematu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is an easy digit to analog (D/A) converter, allows to  connec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dio, Hi-Fi system or other sound amplifier, and generate this  way 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One side COVOX is a 25 pin plug (DB25 male),  see  schema  I  or  II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puter printer port (parallel). Opposite side  it  has  a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or plug like  schema  III  connected  to  amplifier.  A  wir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