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HANDL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is rather ill suited to file I/O. It is painfully slow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speed  of  memory-to-disk  transfers.  I have developed  this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o allow fast file access from FORTRAN. On the HP-1000F and HP-A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routines  provide a speed increase factor of about 20.  On the  PC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increase is more like 30 for FORTRAN/V3.31 and 3 for FORTRAN/V4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seem  a  little circuitous at first to always read  and  writ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instead  of  numbers and to call some subroutine rather  than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WRITE" and "READ" statements; but once you get used to it,  it isn'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; and the speed is worth a little extra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numbers go, you can use DEC0DE to decode  them  from  th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nd "WRITE(CBUF,1000)" to encod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have  allowed for only four sequential access files and one  random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t's not obvious in FORTRAN, but you can't just open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files.  If you need more you can always access the binary file 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(e.g.   BOPEN).  You can open as many files with BOPEN as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=?? allocated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word  of  warning about reading files created by word  processor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.. these procedures ignore control characters on either read or wri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p-off trailing blanks on write.  Also, files must end with the standard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zero record length for HPs or ctrl-Z for PCs). This is don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by  the end-file functions and most editors (at least  W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's  Professional  Editor).   If you create a file using FORTRAN on  the 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se procedures and then attempt to read it WITH these procedur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get  trash  at the end unless you put a CHAR(26)  on the last  line  (A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 before you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word  of caution.  Do not mix Microsoft's FORTRAN file I/O and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 The  only thing that I know it messes up is the  directory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DIRSET and DIRNXT);  however,  one can't be sure.  You se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pecial area at the top of your program called a program segment 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P) which contains an important data transfer area (DTA). FORTRAN mo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off into the twilight zone; whereas, these routines leave it alon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ren'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CK LIST OF FILE HANDLING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OSE... binary fil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REAT... binary file open (status='unknown')</w:t>
      </w:r>
    </w:p>
    <w:p>
      <w:pPr>
        <w:pStyle w:val="PreformattedText"/>
        <w:bidi w:val="0"/>
        <w:spacing w:before="0" w:after="0"/>
        <w:jc w:val="left"/>
        <w:rPr/>
      </w:pPr>
      <w:r>
        <w:rPr/>
        <w:t>BMFP..... move binary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PEN.... binary file open (status='old')</w:t>
      </w:r>
    </w:p>
    <w:p>
      <w:pPr>
        <w:pStyle w:val="PreformattedText"/>
        <w:bidi w:val="0"/>
        <w:spacing w:before="0" w:after="0"/>
        <w:jc w:val="left"/>
        <w:rPr/>
      </w:pPr>
      <w:r>
        <w:rPr/>
        <w:t>BPURGE... binary file purge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D.... binary fil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WRITE... binary fil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NXT... get next entry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SET... set up for direct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OS.... close random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OPEN.... open random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AD.... read random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WRIT.... write random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BKSP1... backspace first sequential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1... close first sequential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DF1... end (affix EOF marker to) first sequential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XIST... logical check for file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EN1... open first sequential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AD1... read first sequential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WND1... rewind first sequential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WRIT1... write first sequential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PSP... get the program segment prefix (PC only - on HP use GET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RPAR.... get file name from runtim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WRIT2, FBKSP2, FCLOS2, FENDF2, FOPEN2, FREAD2, and FRWND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WRIT3, FBKSP3, FCLOS3, FENDF3, FOPEN3, FREAD3, and FRWND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WRIT4, FBKSP4, FCLOS4, FENDF4, FOPEN4, FREAD4, and FRWND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binary fil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not available on the HP. They are absolute file I/O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no  consideration of record separators,   line-feeds,  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, or end of file markers. This applies to reading and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B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lose a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BCLOSE(I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IHAND (INTEGER*2) file handle (see B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BC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open a binary file and create if not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BCREAT(NAME,ICODE,IHAND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NAME (CHARACTER*(*)) ASCIIZ string (the last character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(0)! or else disaster may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DE (INTEGER*2) open code (see B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IHAND (INTEGER*2) file handle (see B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RR (INTEGER*2) error indicator (see BOP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BMF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move binary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BMFP(IHAND,NBYTES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IHAND (INTEGER*2) file handle (see B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YTES (INTEGER*4 note unsigned long integer!) number of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ginning of the file where you want the poin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ed (e.g. NBYTES=INT4(0) is a rew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IERR (INTEGER*2) error indicator (IERR=1 indicated invalid hand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B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open an existing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BOPEN(NAME,ICODE,IHAND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NAME (CHARACTER*(*)) ASCIIZ string (the last character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(0)! or else disaster may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CODE (INTEGER*2) open code (see chart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 . . . . . . 1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 . . . . . 1 .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 . . . . 1 . .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 . . . 1 . . .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 . . 1 . . . . 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 . 1 . . . . .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 1 . . . . . .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. . . . . . .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IHAND (INTEGER*2) file handle (you must keep track of this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every time you refer to th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RR (INTEGER*2) error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RR= 2  file not found or invali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RR= 3  path not found or invalid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RR= 4  no handles available (too many files already 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RR= 5  access denied (protecte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RR=12  invalid access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B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purge/delete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BPURGE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NAME (CHARACTER*(*)) ASCIIZ string (the last character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(0)! or else disaster may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B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read from a binary file (what's in there is what you get-litera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BREAD(IHAND,LREC,CBUF,LBUF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IHAND (INTEGER*2) file handle (see B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REC (INTEGER*2) size of buffer to be read in bytes (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- can go up to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CBUF (CHARACTER*(*)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BUF (INTEGER*2) actual number of bytes read (you must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of file, LBUF can be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RR (INTEGER*2) error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RR=5  access denied (protecte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RR=6 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B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write to a binary file (what you put in there is what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, literal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BWRITE(IHAND,LREC,CBUF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IHAND (INTEGER*2) file handle (see B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REC (INTEGER*2) size of buffer to be written in bytes (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- can go up to 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BUF (CHARACTER*(*)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IERR (INTEGER*2) error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RR=5  access denied (protected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RR=6 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ERR=7  write error or insufficient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DIRN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get next entry in directory (see DIR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DIRNXT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AME (CHARACTER*12) next matching name (blank indicate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DI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set up for direct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DIRNXT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NAME (CHARACTER*12) file mask (e.g. '*.*') DO NOT us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tring as it will be written over on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AME (CHARACTER*12) first matching name (blank indicates no ma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You must call this before DIRNXT. See example program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EC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lose random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EC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open random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EOPEN(NAME,NEW,LREC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NAME (CHARACTER*? up to 64 including drive and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(INTEGER*2) NEW&lt;0 means 'old', NEW=0 means 'unkn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&gt;0 means 'new' (note that Microsoft hasn't yet learn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ew', 'old', and 'unknown' mean.  'New' means make on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ready exists return an error.  'Old' means open it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n't already exist return an error. 'Unknown' mean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nd create it if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REC (INTEGER*2) record length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IERR (INTEGER*2) error indicator (IER=0 is nor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read random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EREAD(CBUF,NREC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NREC (INTEGER*2) desire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CBUF (CHARACTER*LREC see EOPEN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RR (INTEGER*2) error indicator (IER=0 is nor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EW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write random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EWRIT(CBUF,NREC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CBUF (CHARACTER*LREC see EOPEN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REC (INTEGER*2) desire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IERR (INTEGER*2) error indicator (IER=0 is nor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FBKSP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backspace first sequential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FBKSP1(NR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NREC (INTEGER*2) number of records to backspace (if NRE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r than the number of records read so far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as a rew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FCLO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close first sequential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FCLOS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FENDF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end (affix EOF marker to) first sequential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FENFD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F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logical test for file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LOGICAL*2 function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IF(.NOT.FEXIST('THISFILE.EXT')) GO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CHARACTER*(*)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FOPEN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open first sequential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FOPEN1(NAME,NEW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NAME (CHARACTER*? up to 64 including drive and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(INTEGER*2) NEW&lt;0 means 'old', NEW=0 means 'unknow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&gt;0 means 'new' (note that Microsoft hasn't yet learne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ew', 'old', and 'unknown' mean.  'New' means make one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ready exists return an error.  'Old' means open it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doesn't already exist return an error. 'Unknown' mean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nd create it if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IERR (INTEGER*2) error indicator (IER=0 is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See example program at 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FREAD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read first sequential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FREAD1(CBUF,NBUF,LREC,IERR,I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NBUF (INTEGER*2) number of bytes in C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CBUF (CHARACTER*?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REC (INTEGER*2) nominal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RR (INTEGER*2) error indicator (IERR=0 is 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END (INTEGER*2) EOF indicator (IEND=0 is nor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FWRIT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write first sequential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FWRIT1(CBUF,NBUF,I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CBUF (CHARACTER*?)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BUF (INTEGER*2) number of bytes in C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IERR (INTEGER*2) error indicator (IERR=0 is nor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FRW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rewind first sequential acce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FRWND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GETP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get the program segment prefix (PC only - on HP use GET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GETPSP(P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PSP (CHARACTER*1 PSP(1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is seems like a logical thing to want; but to actual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SP after DOS gets through with it on the PC is no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 when working from inside an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RR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get file name from runti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   subroutine (fa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CALL RRPAR(N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:    N (INTEGER*2) number of entry se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NAME (CHARACTER*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the purpose of this is to fetch and parse the str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after the name of your program a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PROG this.dat that.for other.bin wednes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tch the name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NAME1*12,NAME2*12,NAME3*12,COMMENT*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RRPAR(1,NAM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RRPAR(2,NAME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RRPAR(3,NAME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RRPAR(4,COM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g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1='thi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2='that.f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3='other.b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='wednesday'</w:t>
      </w:r>
    </w:p>
    <w:p>
      <w:pPr>
        <w:pStyle w:val="PreformattedText"/>
        <w:bidi w:val="0"/>
        <w:spacing w:before="0" w:after="0"/>
        <w:jc w:val="left"/>
        <w:rPr/>
      </w:pPr>
      <w:r>
        <w:rPr/>
        <w:t>.ad LIBRY5A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