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OF HOW TO USE AND EVEN REDEFINE THERMODYNAMIC PROPER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ORAGE:2</w:t>
      </w:r>
    </w:p>
    <w:p>
      <w:pPr>
        <w:pStyle w:val="PreformattedText"/>
        <w:bidi w:val="0"/>
        <w:spacing w:before="0" w:after="0"/>
        <w:jc w:val="left"/>
        <w:rPr/>
      </w:pPr>
      <w:r>
        <w:rPr/>
        <w:t>$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P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est thermodynamic proper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developed by Dudley J. Benton, TVA Lab, Norris, (615) 632-1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shows how to call each of the major thermodynam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nd how to use them to define something other than KKHM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f you remove the "*"s in column 1 at the bottom of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compile you will get van der Waals EOS for steam (which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urprisingly, doesn't work too well - especially for liqu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states). Similarly, you can put in whatever EO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SUBSTN*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/TPROPS/TMIN,TCRIT,TMAX,PMIN,PCRIT,PMAX,VMIN,VCRIT,V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HMIN,HCRIT,HMAX,SMIN,SCRIT,SMAX,ZCRIT,RGAS,WMOL,SUB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ANS,CBUF*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BU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CA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BUF,1000) SUBS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FORMAT('TESTING THERMODYNAMIC PROPERTIES: ',A12,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 1. PSAT(TSAT)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 2. TSAT(PSAT)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 3. P,H,S(T,V)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 4. V,H,S(T,P)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 5. VF,VG,HF,HG,SF,SG(TSAT)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 6. T,V,S(P,H)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 7. T,V,H(P,S)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select one of the above (or RETURN)_'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AD1(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NS.EQ.'1')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NS.EQ.'2') GO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NS.EQ.'3') GO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NS.EQ.'4') GO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NS.EQ.'5') GO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NS.EQ.'6') GO TO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NS.EQ.'7') GO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ANS.EQ.CHAR(13)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CALL WRTTY('enter TSAT 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RING(BUF,1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BU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=FPSAT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BUF,2000)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0 FORMAT('PSAT=',F13.5,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CALL WRTTY('enter PSAT 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RING(BUF,1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=BU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FTSAT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BUF,2500)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0 FORMAT('TSAT=',F7.2,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2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0 CALL WRTTY('enter T,V 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RING(BUF,2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BU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=BU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V2PHS(T,V,P,H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BUF,3000) P,H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00 FORMAT('P=',F13.5,'  H=',F7.2,'  S=',F8.5,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0 CALL WRTTY('enter T,P 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RING(BUF,2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=BU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=BU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VOFTP(T,P,V,X,H,S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BUF,3500) V,H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500 FORMAT('V=',F13.5,'  H=',F7.2,'  S=',F8.5,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0 CALL WRTTY('enter TSAT 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RING(BUF,1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SAT=BU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VOFTP(TSAT,PSAT,VF,X,HF,SF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BUF,2000) P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BUF,4000) VF,HF,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00 FORMAT('VF=',F10.5,'  HF=',F7.2,'  SF=',F8.5,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VOFTP(TSAT,PSAT,VG,X,HG,SG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BUF,4100) VG,HG,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100 FORMAT('VG=',F10.5,'  HG=',F7.2,'  SG=',F8.5,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0 CALL WRTTY('enter P,H 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RING(BUF,2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=BU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=BU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FPH(T,P,V,X,H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BUF,4500) T,V,X,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500 FORMAT('T=',F7.2,'  V=',F13.5,'  X=',F6.4,'  S=',F8.5,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4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0 CALL WRTTY('enter P,S _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STRING(BUF,2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.NE.0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=BUF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=BUF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OFPS(T,P,V,X,H,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(CBUF,5000) T,V,X,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00 FORMAT('T=',F7.2,'  V=',F13.5,'  X=',F6.4,'  H=',F7.2,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C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WRTTY('&lt;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ROUTINE STRING(R,N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READ A STRING OF NUMBERS FROM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 CBUF*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MENSION 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E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.LT.1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READC(CBUF,20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IERR.NE.0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BUF=NBUFC1(CBUF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(NBUF.EQ.0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DEC0DE(CBUF,NBUF,NCOL,R,N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 IER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99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UBROUTINE TV2PHS(T,V,P,H,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,H,S AS FUNCTION OF T,V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P....... PRESSURE [PSI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H....... ENTHALPY [BTU/L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S....... ENTROPY [BTU/LBM/R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T....... TEMPERATURE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V....... SPECIFIC VOLUME [CU.FT/LBM]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HARACTER SUBSTN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TPROPS/TMIN,TCRIT,TMAX,PMIN,PCRIT,PMAX,VMIN,VCRIT,V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&amp;HMIN,HCRIT,HMAX,SMIN,SCRIT,SMAX,ZCRIT,RGAS,WMOL,SUB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OGICAL*2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VANDER/FIRST,AGAS,BGAS,C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(T.LT.TMIN.OR.V.LT.VMI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=P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=H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=S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(T.GT.TMAX.OR.V.GT.VMAX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P=P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=H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=S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ALL SET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van der Waals' Equation of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P=(RGAS*(T+459.67)/(V-BGAS)-AGAS/V/V)/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H=HCRIT+(144.*(P*V-PCRIT*VCRIT)-AGAS*(1./V-1./VCRIT))/77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&amp;+CGAS*(T-TCR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=SCRIT+ALOG((V-BGAS)/(VCRIT-BGAS))*RGAS/778.3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&amp;+CGAS*ALOG((T+459.67)/(TCRIT+459.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99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UNCTION FPSAT(TS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SAT AS A FUNCTION OF T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HARACTER SUBSTN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TPROPS/TMIN,TCRIT,TMAX,PMIN,PCRIT,PMAX,VMIN,VCRIT,V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&amp;HMIN,HCRIT,HMAX,SMIN,SCRIT,SMAX,ZCRIT,RGAS,WMOL,SUB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BELOW TRIPL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(TSAT.GT.TMIN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PSAT=P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ABOVE CRITIC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100 IF(TSAT.LT.TCRIT) GO TO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PSAT=P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this is not the right saturation pressure relationship for v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Waals so it won't come out right, but the correct one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complicated and requires iterative solution of simultaneous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200 FPSAT=PCRIT*EXP((TCRIT-TSAT)/(TCRIT-212.)*ALOG(14.7/PCR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99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SUBROUTINE SETP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put anything in here you wan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HARACTER SUBSTN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TPROPS/TMIN,TCRIT,TMAX,PMIN,PCRIT,PMAX,VMIN,VCRIT,V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&amp;HMIN,HCRIT,HMAX,SMIN,SCRIT,SMAX,ZCRIT,RGAS,WMOL,SUB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OGICAL*2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VANDER/FIRST,AGAS,BGAS,C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F(.NOT.FIRST) GO TO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FIRST=.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RGAS=1545.3/WMO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GAS=RGAS*(TCRIT+459.67)/8./PCRIT/1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AGAS=27.*RGAS*(TCRIT+459.67)*BGAS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CRIT=3.*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ZCRIT=3./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VMIN=1.01*B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999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BLO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IMPLICIT INTEGER*2(I-N),REAL*4(A-H,O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HARACTER SUBSTN*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TPROPS/TMIN,TCRIT,TMAX,PMIN,PCRIT,PMAX,VMIN,VCRIT,V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&amp;HMIN,HCRIT,HMAX,SMIN,SCRIT,SMAX,ZCRIT,RGAS,WMOL,SUBST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LOGICAL*2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COMMON/VANDER/FIRST,AGAS,BGAS,C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itialize variables in /TPROPS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SUBSTN/'vd Waals H2O'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TMIN,PMIN,VMIN,HMIN,SMIN/32.018,.08866,.015,0.,-.005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TMAX,PMAX,VMAX,HMAX,SMAX/2400.,20000.,10000.,2400.,3.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TCRIT,PCRIT,VCRIT,HCRIT,SCRIT/705.44,3203.6,.050531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&amp;902.5,1.058/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WMOL/18.0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initialize variables in /VAND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DATA FIRST,CGAS/.TRUE.,.445/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