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organization. Some upd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filters to a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version with som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pump block thru external filter" command now out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at check if their standard input o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flags where added to nfm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     Manuscript mode.  Compress all intra-word spa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pace. Make all sentences end with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Print help informatio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following UNIX like filters were introduced: uudecode, f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, and unexpand. [Some of these filters inclu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ed by the University of California, Berke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ributors.] The cat filter recognizes wild ca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pump block thru external filter" command wa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M  displays an error message if this command is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o block was marked.  It beeps if an external filt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ecuted.  The standard error output of a filt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ed into the buffer.  A bug related to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 to a filter on non-4dos syst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bugs in the configuration utilities were fix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setting a default right margin (for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a bugs which garbled line numbe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nslate command which had L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string or in the new string. (18 bytes squeez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ocumentation incorportated now many thought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ing suggestions of Larry Bennett &lt;usr2059a@tso.u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.COM now clears the screen when exiting. Thanks to George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uting services of the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owing me to try myself H.COM for the first time on an HP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and for his help in understanding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 many users complai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ource code of TERSE is now made available to the publ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odest registration fee of $20: $15 for the basic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dditional $5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e-release of SLIM was greatly enhanced. SLIM can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ERSE can, and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read file into buffer" command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itch to another file" command &lt;Alt-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go to line number" command &lt;Alt-G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set right margin" command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ap cursor and mark" command &lt;Shift-Ta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pump block thru external filter" command &lt;Alt-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exchange marked block with paste buffer"  command &lt;Keypad*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display of the hexadecimal value of the current 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har display uses a special notation for the TAB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 characters as well as for the CR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favourite new command is "pump block thru external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&lt;Alt-F&gt; key), which can be undone (and then redone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hange block with paste buffer"  command (&lt;Keypad*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of the possibilities: formatting, spelling, word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, sed and awk, DOS and 4DOS command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ever TERSE prompts you for an input it also off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input to the same prompt as a default respons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upon pressing &lt;Alt-S&gt;, TERSE displays the prompt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 " in the status line, and offers your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pt "Search for: ".  You can use this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(hit &lt;ENTER&gt;) or you can delete characters from it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key) or you can add characters to it (hit any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dding characters.  If you immediately start ty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, the default string is deleted and replaced by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the &lt;Ctrl-U&gt; key deletes all of the current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The configuration utilities allow changing &lt;Ctrl-U&gt;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rol letter. (13 bytes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veral external filter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are intended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pump block thru external filter" command of SLI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include among others: 'cat', 'wc', 'lf', 'crlf', 'quo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fmt'.  With the exception of 'nfmt',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programs.  Ross Pa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ap@doc.ic.ac.uk&gt; the author of NFMT, recently poste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t.sources usenet newsgroup.  Porting to the P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was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veral useful utilitie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include among oth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'esc', 'lptstat', 'bigc', 'litc'. 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re-release of TERSE for the HP 95lx palmtop (named h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  This program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in the configuration utilities to se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WEE.  The key binding of H.COM i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ERSE and SLIM, to support the keyboard of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nt loader and the fonts used for editing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nfiguration utilities have been enhanced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ore control of the status line attributes wa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tions of automatic horizontal scroll.  Thanks to Mike B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JP Soft- ware) &lt;75300.1215@compuserve.com&gt; and to Terry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chan@chinug.acns.nwu.edu&gt; for suggesting som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of TERSE now includes a batch fi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voking the editor on several files.  An .BTM fi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liases in 4DOS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any of the documentation and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s have been corrected.  Special thanks to Joan Abarb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raban@taunivm.tau.ac.il&gt; for her careful proofreading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ile.  Terry Chan &lt;echan@chinug.acns.nwu.edu&gt;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job of pointing out to me errors and typo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s well as in the documentation.  [Note that I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dit and blame for all remaining errors which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corr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ollowing scenario used to create a file of length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has been fixed.  Thanks to the many kind users wh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to my attention.  (4 bytes of cod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ERSE recognizes and parses correctly 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in them (e.g., ..\..\file.dat). Previously, such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aved.  (20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ERSE can now read files of size 65,535 exactl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is size could be created by TERSE, but not rea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Eliminated several bugs related to the display of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mis-alignment when ANSI console driver wa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.  (12 bytes g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Eliminated a bug which could have caused TERSE to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o DOS version 2.x.  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erse now beeps whenever a save file attempt fails. 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dication of such an error was that the "Write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dn't appear. (2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Next/Previous line now recognize all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d separators: space, tab, vertical tab,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ified and unified the configur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pre-release of LEAN, WEE and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d some of the configuration utiliti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 font loaders required for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part of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 bug, introduced in version 1.2, that prevente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 size was shrunk by another 9 (!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striction on distribution by fee shareware distribut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successful print (Alt-P), the marked block i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-Release versions of SLIM, LEAN, WEE and TERSE for HP 95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computer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the snow prevention routine which caused TERS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CGA systems has been corrected.  TERSE should run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on all adapters.  Many thanks to Andrea Omodeo (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&lt;ele9037@cdc835.cdc.polimi.it&gt;) for identify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suggesting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considerable work, the 27 bytes code fragmen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wareness was squeezed in.  TERSE can now run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it is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