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2000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5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PL (with source) or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or CWSDPR0.EXE are not modified in any way except via CWS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STUB.EXE internal contents are not modified in any way exce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PARAM or STUBEDIT.  It may have a COFF image plus data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updates for CWSDPMI.  Distributors should indicate a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tender.  It does support virtual memory an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from real mode to protected mode.  DJGPP V1.1x and RS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rdware interrupts.  Some DPMI 1.0 extensions (0x506, 0x507, 0x508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STUB.EXE is a stub loader image for DJGPP which includes CWSDPM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ingle executable image distributions.  You can use the EXE2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PY /B CWSDSTUB.EXE+yourimage yourimage.ex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ternal tuning and configuration parameter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using CWSPARAM.EXE (see CWSPARA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WSDPMI with DJGPP, you expand the distrib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directory tree.  CWSDPMI.EXE will be put in the BIN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images and it will automatically be loaded when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cwsdpmi" alone with no parameters will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DPMI PROCESS.  This means it unloads itself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used for virtual memory swapping, if desired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disable the DPMI 1.0 extensions by starting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wsdpmi -x" syntax.  This feature allows you to run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ther DPMI providers which do not behave proper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enabled (typically use of NULL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special thanks to DJ Delorie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code on which CWSDPMI is based.  Morten Welinder also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list of the error messages you might se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80286 and lesser processors don't have the hardw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5) Copyright (C) 2000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no access to protected mode.  In this case, DPM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This might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DPMI client is loaded and a DJGPP image attempts to load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32-bit DPMI service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eans you tried to use more paging file than CWSDPM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handle.  Since this is protected against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ried to call an interrupt from protected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memory (a minimum of 16Kb) is allocated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ither in the 640Kb region or UMBs).  If CWSDPMI cannot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cessary memory, you would see this message. 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ynamically allocate these if needed, this effort failed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page tables with CWSPARAM, or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  If the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nternally manages all the DOS memory, the page tab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-allocated at DPMI startup time (if this is neede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flag 2 in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 the im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