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SH'M-One V1.6</w:t>
        <w:tab/>
        <w:t>Update of TRASH'M-ONE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SH'M-One Was Trashed By DEFTRONIC of CRI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unction Also Described in pull-down-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 Ideas Maybe Coming in Newer Updates 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</w:t>
        <w:tab/>
        <w:t>{</w:t>
        <w:tab/>
        <w:t>Change To Fast Floating Po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</w:t>
        <w:tab/>
        <w:tab/>
        <w:t>Help</w:t>
        <w:tab/>
        <w:tab/>
        <w:t>Find Neares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  <w:tab/>
        <w:t xml:space="preserve">CustomRegs Data is going to be placed as a fi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 Preferences 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  <w:tab/>
        <w:t>DS Clear On/Off included (look in assembler/assembl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  <w:tab/>
        <w:t>Assemble % (look in assembler/assembl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  <w:tab/>
        <w:t>Auto Backup (Every Time You Write Your source, The File on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name Will be renamed to *.Backu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  <w:tab/>
        <w:t>Save Marks (Save Your 10 Marks In Sourc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Your File Will Get 40 Bytes long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Hold Cursor X (Try It, move the cursor around, makes the curso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(when moving up or down) to same xpos when 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Menu Prefs has been re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TRASH'M-One.pref moved from S: to ENV: if using kickstart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ASSIGN ENV: S: in your startup-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 New Functions in Pref file 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  <w:tab/>
        <w:t>Req.library "Extensions" can NOW be user defined, change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hing about req.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Extension can be made by using an "|"(or)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.s|*.asm" both *.s and *.asm will be prin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Return Switch Upper &amp; lower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Return Switch Left &amp; Right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pack (history id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ER for the AMIGA is here! (XPK FileHand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 Modifycations to old Assembler Instructions 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  <w:tab/>
        <w:t>MEXIT [Nr of endc to execu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  <w:tab/>
        <w:t>IFC</w:t>
        <w:tab/>
        <w:tab/>
        <w:tab/>
        <w:t>New Wildcard example: IFC "\1","On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n "?" is met the rest of "\1" is sk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LocalLabels in global area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  <w:tab/>
        <w:t>j</w:t>
        <w:tab/>
        <w:t>move.l</w:t>
        <w:tab/>
        <w:t>#q|.loop,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10-1,</w:t>
        <w:tab/>
        <w:tab/>
        <w:t>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op</w:t>
        <w:tab/>
        <w:t>addq.w</w:t>
        <w:tab/>
        <w:t>#1,</w:t>
        <w:tab/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f</w:t>
        <w:tab/>
        <w:t>d7,</w:t>
        <w:tab/>
        <w:tab/>
        <w:t>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.s</w:t>
        <w:tab/>
        <w:t>q|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dc.w</w:t>
        <w:tab/>
        <w:t>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xit</w:t>
        <w:tab/>
        <w:t>move.l</w:t>
        <w:tab/>
        <w:t>#j|.loop,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op</w:t>
        <w:tab/>
        <w:t>dc.w</w:t>
        <w:tab/>
        <w:t>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 New Assembler instructions 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/6</w:t>
        <w:tab/>
        <w:t>IncIFF</w:t>
        <w:tab/>
        <w:t>Name,[Length]</w:t>
        <w:tab/>
        <w:t>Reads iff file and convert it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a. Bitplanes lie horizontal. (Interlea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  <w:tab/>
        <w:t>JumpError LABEL</w:t>
        <w:tab/>
        <w:tab/>
        <w:t>Jumps to user routine when error o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gram accur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4 functions below, Do Not work in macro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  <w:tab/>
        <w:t>REM</w:t>
        <w:tab/>
        <w:tab/>
        <w:tab/>
        <w:t>Skip source text until "EN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  <w:tab/>
        <w:t>ENDREM</w:t>
        <w:tab/>
        <w:tab/>
        <w:tab/>
        <w:t>Stops "REM" command, ofcourse "ENDR"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used for e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  <w:tab/>
        <w:t>TEXT</w:t>
        <w:tab/>
        <w:tab/>
        <w:tab/>
        <w:t>copy source text to code until "ENDT"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  <w:tab/>
        <w:t>ENDT</w:t>
        <w:tab/>
        <w:tab/>
        <w:tab/>
        <w:t>stops "TEX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  <w:tab/>
        <w:t>AddWatch [Label],[A/S/H/D/B]</w:t>
        <w:tab/>
        <w:tab/>
        <w:t>ASCII,STRING,HEX,DEC,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Watch [Label],[P],[Type],[A/S/H/D/B]</w:t>
        <w:tab/>
        <w:t>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Watch [Label],[M],[Width]</w:t>
        <w:tab/>
        <w:tab/>
        <w:t>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[Type]</w:t>
        <w:tab/>
        <w:t>=[DC.L,DC.W,DR.L,DR.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No Tabs is allowed in Addwatch</w:t>
        <w:tab/>
        <w:t>[WIDTH]</w:t>
        <w:tab/>
        <w:t>=BITMAP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1.5</w:t>
        <w:tab/>
        <w:t>IncLink</w:t>
        <w:tab/>
        <w:tab/>
        <w:tab/>
        <w:t>Reads Linker file, Reloc it &amp; Get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n only handle 1 section pr. file &amp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ut in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ref's, xdef's &amp; global'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ref   (extern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def   (extern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lobal (globalize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INCIFFP</w:t>
        <w:tab/>
        <w:t>Name,[ColStart]</w:t>
        <w:tab/>
        <w:t>Reads iff file and grabs the Palette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[ColStart] is'nt set it will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lette raw, but if ColStart i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lette will be useable for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Start UnSet Format:</w:t>
        <w:tab/>
        <w:t>dc.w Col1,Col2,Col3,Col4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Start Set Format: </w:t>
        <w:tab/>
        <w:t>dc.w ColStart,Col1,ColStart+2,Col1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GETR</w:t>
        <w:tab/>
        <w:t>[REGS]</w:t>
        <w:tab/>
        <w:tab/>
        <w:t>Get A Register not represented i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d put it in Userdefined Label.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X0</w:t>
        <w:tab/>
        <w:t>GetR</w:t>
        <w:tab/>
        <w:t>d0-d1/a0-a7</w:t>
        <w:tab/>
        <w:t>;X0=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1</w:t>
        <w:tab/>
        <w:t>GetR</w:t>
        <w:tab/>
        <w:t>d1/a0-a7/X0</w:t>
        <w:tab/>
        <w:t>;X1=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QREPT</w:t>
        <w:tab/>
        <w:t>[Nr Times]</w:t>
        <w:tab/>
        <w:t>Just Like Rept, But it just copie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lot faster! Code Will Only Work with B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QRept Area, jmp's &amp; jsr'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loc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ENDQR</w:t>
        <w:tab/>
        <w:tab/>
        <w:tab/>
        <w:t>End of QRept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 New Functions in Command Mode 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mmands Wh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  <w:tab/>
        <w:t>IB</w:t>
        <w:tab/>
        <w:tab/>
        <w:t>Inser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  <w:tab/>
        <w:t>@B</w:t>
        <w:tab/>
        <w:tab/>
        <w:t>Display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  <w:tab/>
        <w:t>CSS</w:t>
        <w:tab/>
        <w:tab/>
        <w:t>Changed to IS</w:t>
        <w:tab/>
        <w:tab/>
        <w:t>(Insert S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  <w:tab/>
        <w:t>=C [Name or #]</w:t>
        <w:tab/>
        <w:t>Display Custom Regs</w:t>
        <w:tab/>
        <w:t>Name example:</w:t>
        <w:tab/>
        <w:t>=c blt?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  <w:tab/>
        <w:t>EL</w:t>
        <w:tab/>
        <w:tab/>
        <w:t>Extend Labels</w:t>
        <w:tab/>
        <w:tab/>
        <w:t>Useful for demo'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>than one par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=S[Start Char]</w:t>
        <w:tab/>
        <w:t>SymbolTable</w:t>
        <w:tab/>
        <w:tab/>
        <w:t>Nothing New, But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 start char and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isplaying it from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hoose. Example: =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=l</w:t>
        <w:tab/>
        <w:tab/>
        <w:t>Offset Label Finder</w:t>
        <w:tab/>
        <w:t>This Command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 find labels with a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rash'm-One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 Offset &amp;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f no section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t's 1, if you wa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 definition then use 0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use the number of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 Modifycations to old Functions in Command Mode 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AD</w:t>
        <w:tab/>
        <w:t>[StartAddress]</w:t>
        <w:tab/>
        <w:tab/>
        <w:tab/>
        <w:t>Sets The start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rogram exec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[StartAddres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 New Functions in Editor 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mmands Wh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  <w:tab/>
        <w:t>Free Memory in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  <w:tab/>
        <w:t>Assemble indicator in Bottom of Screen : A = Just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a = have bee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- = Sourc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  <w:tab/>
        <w:t>Block indicator in Bottom of Screen</w:t>
        <w:tab/>
        <w:t xml:space="preserve"> B = Grappin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- = Block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  <w:tab/>
        <w:t>Time in Bottom of Screen</w:t>
        <w:tab/>
        <w:tab/>
        <w:t>Useful when tim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  <w:tab/>
        <w:t>Alt + Up</w:t>
        <w:tab/>
        <w:tab/>
        <w:t>100 L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  <w:tab/>
        <w:t>Alt + Down</w:t>
        <w:tab/>
        <w:tab/>
        <w:t>100 Lin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  <w:tab/>
        <w:t>Ctrl + e</w:t>
        <w:tab/>
        <w:tab/>
        <w:t>Search &amp;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  <w:tab/>
        <w:t>and Tabulator is now definable. (Can only be defined at text top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For Normal Tab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T-------T-------T-------T-------T-------T-------T-------T------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For AbNormal Tab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T-------T----------------------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that the length is not the same. After the user define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rmal TAB'S gets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  <w:tab/>
        <w:t>Ctrl+(1-9)</w:t>
        <w:tab/>
        <w:tab/>
        <w:t>Jump Mark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  <w:tab/>
        <w:t>Ctrl+Shift+(1-9)</w:t>
        <w:tab/>
        <w:t>Set  Mark 1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F1-F10</w:t>
        <w:tab/>
        <w:tab/>
        <w:tab/>
        <w:t>Swap Source inplemented, now you can hav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urces in TRASH'M-On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function uses the "t:" dir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n't all the source in ra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sign the t: dir to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Source No. indicator</w:t>
        <w:tab/>
        <w:t>for Swap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Alt+Shift+Up</w:t>
        <w:tab/>
        <w:tab/>
        <w:t>Scroll O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Alt+Shift+Dwn</w:t>
        <w:tab/>
        <w:tab/>
        <w:t>Scroll On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 New Functions in Monitor 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  <w:tab/>
        <w:t>Ctrl + s</w:t>
        <w:tab/>
        <w:t>Search f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  <w:tab/>
        <w:t>Ctrl + g</w:t>
        <w:tab/>
        <w:t>Grab A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 New Functions in Debugger 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  <w:tab/>
        <w:t>Ctrl + e</w:t>
        <w:tab/>
        <w:t>Extern (Loads Extern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in AddWatch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 BUG REPORT And Changes 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  <w:tab/>
        <w:t>BUG FIXED in offset command, Now it wor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  <w:tab/>
        <w:t>ENDOFF wasn't implemented, even when it was documented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  <w:tab/>
        <w:t>BUG FIXED when using REPT in macros, Stack erro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  <w:tab/>
        <w:t>BUG FIXED in Create Directory, Second time a dir was create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was shorter, it linked the last characters from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  <w:tab/>
        <w:t>BUG FIXED, RAD: Works Perfectly N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  <w:tab/>
        <w:t>BUG FIXED in Editor, Replace &amp; Exchange mad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rash'm-one Went Down) and now it also stops at the last fou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  <w:tab/>
        <w:t>BUG FIXED in Debugger, Watches are kept as long no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in the source, but are erased if the addwatch comman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  <w:tab/>
        <w:t>BUG FIXED in Write Source, Replace File? did'nt work when au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The TRASH'M-One Stack is now read from CLI or Workbench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Higher Stack if there is a problem with writing object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table or using offset label f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BUG FIXED in Editor, Search &amp; Exchange had a problem searc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 to the second line if found something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d with 1 and when you then used the cursor up it CR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BUG FIXED in INCIFF, did'nt work on amiga's with chip ram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lso the mask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Bug FIXED in Addwatch(assembler), registers could'nt be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Bug FIXED in Watch(Debugger), if a watch was a pointer and the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was an odd address, it CRASH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REM Command ENDR Changed to ENDREM, because conflict with Endr(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acc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Luck with Trash'm-One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tronic of Crioni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